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h00127612</cp:lastModifiedBy>
  <dcterms:modified xsi:type="dcterms:W3CDTF">2011-09-28T03:3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h/n8HvCwEZgBcx8EljHNkakxyaI5ZFxxJUb6swH696u1ct2f+GFB4ypom3AelJ/Y21tq67Eq
JrdF6/yIApkwZkgiqDRp/oFu0vdkZQ2NdcpbiqTiOHFJstX0W+tTdI8sETZ9gcpLpDSweGn5
ivtvbG7/llnwavXf5EzVICeqH16hemJCSLmd31soGRg0wA/dwxYvYeObnBYDou2/IK1jPxAv
u6OhhsAoEyCBY/Zq6keDP</vt:lpwstr>
  </property>
  <property fmtid="{D5CDD505-2E9C-101B-9397-08002B2CF9AE}" pid="3" name="_ms_pID_7253431">
    <vt:lpwstr>XNjAoVAROBft3CDqKGoyqI4dXEz8+FsguMovfm2uaMVPmBJX5Vt
B4MzvOPbXGe9zN/GJnN1ruMY2xeDgqnZY+NaC5W8cvXllp84r3VagYCxK6CLAae2qPUjL9nP
R2APo/YTXfI7o18W37QLqq1OI0u0nZNlCbC+i4upfY23kzIyYdfE+KIwjtBSve0nRV014obV
DifxkOLZOUKpVOB2AY+puRhm5sLs1v2/Bvq0MbwaLo</vt:lpwstr>
  </property>
  <property fmtid="{D5CDD505-2E9C-101B-9397-08002B2CF9AE}" pid="4" name="_ms_pID_7253432">
    <vt:lpwstr>ccZ+FcNEKmo4M8Cfo66XumLANtJalj
CZabCIr4VjudAAsgkwa+ELeOsUusH84GBH9E7QITJ/XNfFgjExs=</vt:lpwstr>
  </property>
  <property fmtid="{D5CDD505-2E9C-101B-9397-08002B2CF9AE}" pid="5" name="sflag">
    <vt:lpwstr>1317181116</vt:lpwstr>
  </property>
  <property fmtid="{D5CDD505-2E9C-101B-9397-08002B2CF9AE}" pid="6" name="slevel">
    <vt:lpwstr>0</vt:lpwstr>
  </property>
  <property fmtid="{D5CDD505-2E9C-101B-9397-08002B2CF9AE}" pid="7" name="slevelui">
    <vt:lpwstr>0</vt:lpwstr>
  </property>
</Properties>
</file>