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/>
      </w:pPr>
      <w:r>
        <w:rPr/>
        <w:t>WebUI</w:t>
      </w:r>
      <w:r>
        <w:rPr/>
        <w:t>-V100R00</w:t>
      </w:r>
      <w:r>
        <w:rPr/>
        <w:t>7</w:t>
      </w:r>
      <w:r>
        <w:rPr/>
        <w:t>B100D0</w:t>
      </w:r>
      <w:r>
        <w:rPr/>
        <w:t>8</w:t>
      </w:r>
      <w:r>
        <w:rPr/>
        <w:t>P00C03</w:t>
      </w:r>
    </w:p>
    <w:p>
      <w:pPr>
        <w:pStyle w:val="Style13"/>
        <w:rPr>
          <w:rFonts w:cs="Arial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李文华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4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10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31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</w:t>
      </w:r>
      <w:r>
        <w:rPr>
          <w:rFonts w:cs="Arial" w:eastAsia="宋体;SimSun"/>
        </w:rPr>
        <w:t>合入新特性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问题单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</w:t>
      </w:r>
      <w:r>
        <w:rPr>
          <w:rFonts w:cs="Arial" w:eastAsia="宋体;SimSun"/>
        </w:rPr>
        <w:t>修改的问题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6916"/>
        <w:gridCol w:w="1105"/>
      </w:tblGrid>
      <w:tr>
        <w:trPr>
          <w:trHeight w:val="39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问题单号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问题描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严重程度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1001398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</w:t>
            </w:r>
            <w:r>
              <w:rPr/>
              <w:t>资料】英文下的资料中对于在线升级采用的加密方式描述错误，应该为</w:t>
            </w:r>
            <w:r>
              <w:rPr/>
              <w:t>RSA</w:t>
            </w:r>
            <w:r>
              <w:rPr/>
              <w:t>算法，不应该为</w:t>
            </w:r>
            <w:r>
              <w:rPr/>
              <w:t>RAS</w:t>
            </w:r>
            <w:r>
              <w:rPr/>
              <w:t>算法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206528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</w:t>
            </w:r>
            <w:r>
              <w:rPr/>
              <w:t>定制指导书】</w:t>
            </w:r>
            <w:r>
              <w:rPr/>
              <w:t>WEBSDK-B-008-10</w:t>
            </w:r>
            <w:r>
              <w:rPr/>
              <w:t>是否保存发送</w:t>
            </w:r>
            <w:r>
              <w:rPr/>
              <w:t>USSD</w:t>
            </w:r>
            <w:r>
              <w:rPr/>
              <w:t>命令的短信定制，备注描述有误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80327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[ui]IE8</w:t>
            </w:r>
            <w:r>
              <w:rPr/>
              <w:t>浏览器</w:t>
            </w:r>
            <w:r>
              <w:rPr/>
              <w:t>wifi</w:t>
            </w:r>
            <w:r>
              <w:rPr/>
              <w:t>扩展页面按钮背景显示异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9291040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ICSL-</w:t>
            </w:r>
            <w:r>
              <w:rPr/>
              <w:t>安全问题】用户可以不断的输入错误的旧密码而不对用户账号进行锁定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080302556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5170s-22</w:t>
            </w:r>
            <w:r>
              <w:rPr/>
              <w:t>】【</w:t>
            </w:r>
            <w:r>
              <w:rPr/>
              <w:t>WEBUI-</w:t>
            </w:r>
            <w:r>
              <w:rPr/>
              <w:t>主框架】</w:t>
            </w:r>
            <w:r>
              <w:rPr/>
              <w:t>beta</w:t>
            </w:r>
            <w:r>
              <w:rPr/>
              <w:t>测试反馈易用性问题，</w:t>
            </w:r>
            <w:r>
              <w:rPr/>
              <w:t>IE10</w:t>
            </w:r>
            <w:r>
              <w:rPr/>
              <w:t>下页面中的按钮显示不全，按钮缺少边角线；下拉框的底色不统一，有些底色是浅灰色，有些没有底色，影响用户体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91503279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WEBUI</w:t>
            </w:r>
            <w:r>
              <w:rPr/>
              <w:t>】：使用</w:t>
            </w:r>
            <w:r>
              <w:rPr/>
              <w:t>IE8</w:t>
            </w:r>
            <w:r>
              <w:rPr/>
              <w:t>打开</w:t>
            </w:r>
            <w:r>
              <w:rPr/>
              <w:t>WEBUI</w:t>
            </w:r>
            <w:r>
              <w:rPr/>
              <w:t>进入短信页面，点击导入删除按钮后按钮下移，</w:t>
            </w:r>
            <w:r>
              <w:rPr/>
              <w:t>PB</w:t>
            </w:r>
            <w:r>
              <w:rPr/>
              <w:t>模块也存在此问题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20539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隐私申明更新】修改语言列表的配置文件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40286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</w:t>
            </w:r>
            <w:r>
              <w:rPr/>
              <w:t>会话管理】登陆后处于</w:t>
            </w:r>
            <w:r>
              <w:rPr/>
              <w:t>No sim</w:t>
            </w:r>
            <w:r>
              <w:rPr/>
              <w:t>、</w:t>
            </w:r>
            <w:r>
              <w:rPr/>
              <w:t>PIN</w:t>
            </w:r>
            <w:r>
              <w:rPr/>
              <w:t>、</w:t>
            </w:r>
            <w:r>
              <w:rPr/>
              <w:t>PUK</w:t>
            </w:r>
            <w:r>
              <w:rPr/>
              <w:t>、</w:t>
            </w:r>
            <w:r>
              <w:rPr/>
              <w:t>Simlock</w:t>
            </w:r>
            <w:r>
              <w:rPr/>
              <w:t>重定向页面时，</w:t>
            </w:r>
            <w:r>
              <w:rPr/>
              <w:t>5</w:t>
            </w:r>
            <w:r>
              <w:rPr/>
              <w:t>分钟不操作退出登陆状态机制失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1701452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</w:t>
            </w:r>
            <w:r>
              <w:rPr/>
              <w:t>拨号】未连接情况下，修改或删除</w:t>
            </w:r>
            <w:r>
              <w:rPr/>
              <w:t>Profile</w:t>
            </w:r>
            <w:r>
              <w:rPr/>
              <w:t>参数，页面会提示“修改</w:t>
            </w:r>
            <w:r>
              <w:rPr/>
              <w:t>Profile</w:t>
            </w:r>
            <w:r>
              <w:rPr/>
              <w:t>参数后，拨号会断开连接</w:t>
            </w:r>
            <w:r>
              <w:rPr/>
              <w:t>...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但当前拨号是未连接状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1001903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WEBUI</w:t>
            </w:r>
            <w:r>
              <w:rPr/>
              <w:t>】：添加小区广播频道时光标未定位到频道输入框中，易用性不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20285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P720</w:t>
            </w:r>
            <w:r>
              <w:rPr/>
              <w:t>】【</w:t>
            </w:r>
            <w:r>
              <w:rPr/>
              <w:t>WEBUI-V100R007B100D07SP00C03</w:t>
            </w:r>
            <w:r>
              <w:rPr/>
              <w:t>】页面切换中文显示，设置数据漫游，弹出对话框，中英文符号混合显示问题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91107406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UI</w:t>
            </w:r>
            <w:r>
              <w:rPr/>
              <w:t>】检测浏览器版本号特性判断错误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1608699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</w:t>
            </w:r>
            <w:r>
              <w:rPr/>
              <w:t>拨号】已连接情况下，删除非默认</w:t>
            </w:r>
            <w:r>
              <w:rPr/>
              <w:t>PROFILE</w:t>
            </w:r>
            <w:r>
              <w:rPr/>
              <w:t>，页面会提示“修改</w:t>
            </w:r>
            <w:r>
              <w:rPr/>
              <w:t>Profile</w:t>
            </w:r>
            <w:r>
              <w:rPr/>
              <w:t>参数后，拨号会断开连接</w:t>
            </w:r>
            <w:r>
              <w:rPr/>
              <w:t>...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，但实际情况是不会断开拨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207841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wifi</w:t>
            </w:r>
            <w:r>
              <w:rPr/>
              <w:t>】</w:t>
            </w:r>
            <w:r>
              <w:rPr/>
              <w:t>E5186</w:t>
            </w:r>
            <w:r>
              <w:rPr/>
              <w:t>双芯片产品</w:t>
            </w:r>
            <w:r>
              <w:rPr/>
              <w:t>wifi</w:t>
            </w:r>
            <w:r>
              <w:rPr/>
              <w:t>关闭后，</w:t>
            </w:r>
            <w:r>
              <w:rPr/>
              <w:t>wifi</w:t>
            </w:r>
            <w:r>
              <w:rPr/>
              <w:t>高级设置页面提示页面不可用，但信道依然可以设置，不合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02905370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</w:t>
            </w:r>
            <w:r>
              <w:rPr/>
              <w:t>定制指导书】</w:t>
            </w:r>
            <w:r>
              <w:rPr/>
              <w:t>WEBSDK-C-016-27</w:t>
            </w:r>
            <w:r>
              <w:rPr/>
              <w:t>定制指导书主线默认开启，定制指导书中描述为关闭，与实际不符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当前版本存在问题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问题单号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问题描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严重程度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09120713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 xml:space="preserve">win7 </w:t>
            </w:r>
            <w:r>
              <w:rPr/>
              <w:t>，管理员用户</w:t>
            </w:r>
            <w:r>
              <w:rPr>
                <w:rFonts w:eastAsia="Times New Roman"/>
              </w:rPr>
              <w:t xml:space="preserve">   </w:t>
            </w:r>
            <w:r>
              <w:rPr/>
              <w:t>E5776s-32   WEBUI</w:t>
            </w:r>
            <w:r>
              <w:rPr/>
              <w:t>】打开</w:t>
            </w:r>
            <w:r>
              <w:rPr/>
              <w:t>webui</w:t>
            </w:r>
            <w:r>
              <w:rPr/>
              <w:t>主页，概率性发现乱码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11200250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USSD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非</w:t>
            </w:r>
            <w:r>
              <w:rPr/>
              <w:t>LTE</w:t>
            </w:r>
            <w:r>
              <w:rPr/>
              <w:t>网络下，发送中文等特殊字符时，</w:t>
            </w:r>
            <w:r>
              <w:rPr/>
              <w:t>WebUI</w:t>
            </w:r>
            <w:r>
              <w:rPr/>
              <w:t>界面显示：当前网络制式，无法使用此功能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3180088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E5786s-62a_21.280.03.00.302</w:t>
            </w:r>
            <w:r>
              <w:rPr/>
              <w:t>】【</w:t>
            </w:r>
            <w:r>
              <w:rPr/>
              <w:t>WEBUI</w:t>
            </w:r>
            <w:r>
              <w:rPr/>
              <w:t>】</w:t>
            </w:r>
            <w:r>
              <w:rPr/>
              <w:t>E5786S-62a</w:t>
            </w:r>
            <w:r>
              <w:rPr/>
              <w:t>端口触发规则在进行编辑时概率性出现出现操作失效</w:t>
            </w:r>
            <w:r>
              <w:rPr>
                <w:rFonts w:eastAsia="Times New Roman"/>
              </w:rPr>
              <w:t xml:space="preserve"> </w:t>
            </w:r>
            <w:r>
              <w:rPr/>
              <w:t>！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50903036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WebUI_Device</w:t>
            </w:r>
            <w:r>
              <w:rPr/>
              <w:t>】单板开启</w:t>
            </w:r>
            <w:r>
              <w:rPr/>
              <w:t>PIN</w:t>
            </w:r>
            <w:r>
              <w:rPr/>
              <w:t>之后重启单板，自动弹出主页后的光标没有聚焦到</w:t>
            </w:r>
            <w:r>
              <w:rPr/>
              <w:t>PIN</w:t>
            </w:r>
            <w:r>
              <w:rPr/>
              <w:t>码输入框，体验不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081304998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</w:t>
            </w:r>
            <w:r>
              <w:rPr/>
              <w:t>短信】：会话短信中，当群发号码超过一定数量时，从短信联系人列表界面不能进入短信详细列表页面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Minor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28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dc:language>en-US</dc:language>
  <cp:lastModifiedBy>Liwenhua 00174037</cp:lastModifiedBy>
  <cp:lastPrinted>2014-10-31T14:14:00Z</cp:lastPrinted>
  <dcterms:modified xsi:type="dcterms:W3CDTF">2014-10-31T08:23:00Z</dcterms:modified>
  <cp:revision>20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3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4" name="_ms_pID_7253432">
    <vt:lpwstr>luV49rPb9MbJiMVz+WuZgdHFqdIdp1
u14/KmsLprVps003p9WFTcRHp4eyGA==</vt:lpwstr>
  </property>
  <property fmtid="{D5CDD505-2E9C-101B-9397-08002B2CF9AE}" pid="5" name="sflag">
    <vt:lpwstr>1414735931</vt:lpwstr>
  </property>
  <property fmtid="{D5CDD505-2E9C-101B-9397-08002B2CF9AE}" pid="6" name="slevel">
    <vt:lpwstr>1</vt:lpwstr>
  </property>
  <property fmtid="{D5CDD505-2E9C-101B-9397-08002B2CF9AE}" pid="7" name="slevelui">
    <vt:lpwstr>1</vt:lpwstr>
  </property>
</Properties>
</file>