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303Fi-1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303Fi-1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11-27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11-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303Fi-1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8057314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3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cs="Arial" w:ascii="宋体;SimSun" w:hAnsi="宋体;SimSun"/>
                <w:sz w:val="21"/>
                <w:szCs w:val="21"/>
                <w:lang w:eastAsia="zh-CN"/>
              </w:rPr>
              <w:t>E303Fi-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5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0573146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0573147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8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jc w:val="both"/>
        <w:rPr>
          <w:rFonts w:ascii="宋体;SimSun" w:hAnsi="宋体;SimSun" w:eastAsia="宋体;SimSun" w:cs="宋体;SimSun"/>
          <w:lang w:eastAsia="zh-CN"/>
        </w:rPr>
      </w:pPr>
      <w:bookmarkStart w:id="0" w:name="__RefHeading___Toc380573142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303Fi-1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80573143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303Fi-1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80573144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792"/>
        <w:gridCol w:w="623"/>
        <w:gridCol w:w="7372"/>
      </w:tblGrid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4642485" cy="7429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24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80573145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80573146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lang w:eastAsia="zh-CN"/>
        </w:rPr>
        <w:t>05011AKY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8905" cy="19735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80573147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5019962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5095" cy="18230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80573148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/>
        <w:drawing>
          <wp:inline distT="0" distB="0" distL="0" distR="0">
            <wp:extent cx="4925060" cy="2887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drawing>
          <wp:inline distT="0" distB="0" distL="0" distR="0">
            <wp:extent cx="5600700" cy="8953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93945" cy="28174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920" cy="23907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17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2510" cy="240855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16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822190" cy="239014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17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834255" cy="238252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1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065</wp:posOffset>
                </wp:positionH>
                <wp:positionV relativeFrom="paragraph">
                  <wp:posOffset>421640</wp:posOffset>
                </wp:positionV>
                <wp:extent cx="3733800" cy="5524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5pt;margin-top:33.2pt;width:293.95pt;height:4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24300" cy="15621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MS2131i-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MS2131i-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24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黑体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黑体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黑体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黑体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11.png"/><Relationship Id="rId18" Type="http://schemas.openxmlformats.org/officeDocument/2006/relationships/image" Target="media/image5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45:00Z</dcterms:created>
  <dc:creator>hw</dc:creator>
  <dc:description/>
  <cp:keywords/>
  <dc:language>en-US</dc:language>
  <cp:lastModifiedBy>admin</cp:lastModifiedBy>
  <cp:lastPrinted>2011-06-15T14:17:00Z</cp:lastPrinted>
  <dcterms:modified xsi:type="dcterms:W3CDTF">2014-11-27T02:16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7054320</vt:lpwstr>
  </property>
</Properties>
</file>