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303Fi-1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11-2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11-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057314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sz w:val="21"/>
                <w:szCs w:val="21"/>
                <w:lang w:eastAsia="zh-CN"/>
              </w:rPr>
              <w:t>E303Fi-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7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8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jc w:val="both"/>
        <w:rPr>
          <w:rFonts w:ascii="宋体;SimSun" w:hAnsi="宋体;SimSun" w:eastAsia="宋体;SimSun" w:cs="宋体;SimSun"/>
          <w:lang w:eastAsia="zh-CN"/>
        </w:rPr>
      </w:pPr>
      <w:bookmarkStart w:id="0" w:name="__RefHeading___Toc380573142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303Fi-1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0573143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303Fi-1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0573144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92"/>
        <w:gridCol w:w="623"/>
        <w:gridCol w:w="7372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642485" cy="7429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24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0573145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0573146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0573147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0573148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5600700" cy="895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93945" cy="2817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3907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17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2510" cy="2408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1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22190" cy="23901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34255" cy="23825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24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45:00Z</dcterms:created>
  <dc:creator>hw</dc:creator>
  <dc:description/>
  <cp:keywords/>
  <dc:language>en-US</dc:language>
  <cp:lastModifiedBy>admin</cp:lastModifiedBy>
  <cp:lastPrinted>2011-06-15T14:17:00Z</cp:lastPrinted>
  <dcterms:modified xsi:type="dcterms:W3CDTF">2014-11-27T02:1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7054320</vt:lpwstr>
  </property>
</Properties>
</file>