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786s-32a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5786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3-11-14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786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3"/>
        <w:gridCol w:w="282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5786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FT LCD 1.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ramebuff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架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enu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put Syste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呼吸灯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置存储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 S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对外充电功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T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Q241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充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C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P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连接温度传感器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/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池装载方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可拆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0mA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786s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连接对外充电线缆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786s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该测试由软件自动完成，生产线工人只需要在开机启动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前，正确连接对外充电测试线缆即可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若对外充电功能测试正常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拔出对外充电线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786s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q81003564</cp:lastModifiedBy>
  <cp:lastPrinted>2010-09-03T16:50:00Z</cp:lastPrinted>
  <dcterms:modified xsi:type="dcterms:W3CDTF">2014-08-05T07:36:00Z</dcterms:modified>
  <cp:revision>16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386843479</vt:lpwstr>
  </property>
</Properties>
</file>