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5578s-932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5578s-932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5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5578s-932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07957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5578h-93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2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07958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079584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5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079579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5578h-932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079580"/>
      <w:bookmarkEnd w:id="1"/>
      <w:r>
        <w:rPr>
          <w:rFonts w:eastAsia="宋体;SimSun" w:cs="宋体;SimSun" w:ascii="宋体;SimSun" w:hAnsi="宋体;SimSun"/>
          <w:lang w:eastAsia="zh-CN"/>
        </w:rPr>
        <w:t>E5578h</w:t>
      </w:r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-932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079581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079582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079583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079584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079585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eastAsia="System;方正舒体" w:cs="System;方正舒体" w:ascii="System;方正舒体" w:hAnsi="System;方正舒体"/>
          <w:b/>
          <w:bCs/>
          <w:kern w:val="0"/>
          <w:sz w:val="24"/>
          <w:lang w:val="zh-CN" w:eastAsia="zh-CN"/>
        </w:rPr>
        <w:drawing>
          <wp:inline distT="0" distB="0" distL="0" distR="0">
            <wp:extent cx="6250305" cy="32162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3900" cy="857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28555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3155" cy="29184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2520" cy="29444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26330" cy="290385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19345" cy="24333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  <w:font w:name="System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黑体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黑体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黑体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黑体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fantingting</cp:lastModifiedBy>
  <cp:lastPrinted>2011-06-15T14:17:00Z</cp:lastPrinted>
  <dcterms:modified xsi:type="dcterms:W3CDTF">2014-08-06T01:18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7287846</vt:lpwstr>
  </property>
</Properties>
</file>