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573s-606TCPU-V200R001B110D99SP03C00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0-25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3" w:name="FatherBOM"/>
            <w:bookmarkEnd w:id="3"/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载体编码：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40060540</w:t>
            </w:r>
          </w:p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制成板编码：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03022VCM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 w:val="false"/>
                <w:i w:val="false"/>
                <w:iCs/>
                <w:color w:val="000000"/>
                <w:sz w:val="18"/>
                <w:szCs w:val="18"/>
              </w:rPr>
            </w:r>
            <w:bookmarkStart w:id="6" w:name="Version1BOM"/>
            <w:bookmarkStart w:id="7" w:name="Version1BOM"/>
            <w:bookmarkEnd w:id="7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8" w:name="Version2BOM"/>
            <w:bookmarkStart w:id="9" w:name="Version2BOM"/>
            <w:bookmarkEnd w:id="9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464646"/>
                <w:sz w:val="16"/>
                <w:szCs w:val="16"/>
              </w:rPr>
            </w:pPr>
            <w:r>
              <w:rPr>
                <w:rStyle w:val="Style111"/>
                <w:rFonts w:cs="Segoe UI" w:ascii="Segoe UI" w:hAnsi="Segoe UI"/>
              </w:rPr>
              <w:t xml:space="preserve">05021QMN - </w:t>
            </w:r>
            <w:r>
              <w:rPr>
                <w:rStyle w:val="Style111"/>
                <w:rFonts w:ascii="Segoe UI" w:hAnsi="Segoe UI" w:cs="Segoe UI"/>
              </w:rPr>
              <w:t>单板软件</w:t>
            </w:r>
            <w:r>
              <w:rPr>
                <w:rStyle w:val="Style111"/>
                <w:rFonts w:cs="Segoe UI" w:ascii="Segoe UI" w:hAnsi="Segoe UI"/>
              </w:rPr>
              <w:t>-CL1E5573SM-CLE5573S1001-</w:t>
            </w:r>
            <w:r>
              <w:rPr>
                <w:rStyle w:val="Style111"/>
                <w:rFonts w:ascii="Segoe UI" w:hAnsi="Segoe UI" w:cs="Segoe UI"/>
              </w:rPr>
              <w:t>烧片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E5573s-606-</w:t>
            </w:r>
            <w:r>
              <w:rPr>
                <w:rStyle w:val="Style111"/>
                <w:rFonts w:ascii="Segoe UI" w:hAnsi="Segoe UI" w:cs="Segoe UI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18"/>
                <w:szCs w:val="18"/>
                <w:lang w:val="de-DE"/>
              </w:rPr>
            </w:r>
            <w:bookmarkStart w:id="10" w:name="Version1Number"/>
            <w:bookmarkStart w:id="11" w:name="Version1Number"/>
            <w:bookmarkEnd w:id="11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2" w:name="Version2Number"/>
            <w:bookmarkStart w:id="13" w:name="Version2Number"/>
            <w:bookmarkEnd w:id="1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i/>
                <w:color w:val="000000"/>
                <w:lang w:val="en-US" w:eastAsia="en-US"/>
              </w:rPr>
              <w:t>E5573s-606TCPU-V200R001B110D99SP03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4" w:name="Version1SoftwareName"/>
            <w:bookmarkStart w:id="15" w:name="Version1SoftwareName"/>
            <w:bookmarkEnd w:id="1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6" w:name="Version2SoftwareName"/>
            <w:bookmarkStart w:id="17" w:name="Version2SoftwareName"/>
            <w:bookmarkEnd w:id="17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Style w:val="Style111"/>
                <w:rFonts w:cs="Segoe UI" w:ascii="Segoe UI" w:hAnsi="Segoe UI"/>
              </w:rPr>
              <w:t>CLE5573S1001V200R001B110D99SP03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8" w:name="Version1FileList"/>
            <w:bookmarkStart w:id="19" w:name="Version1FileList"/>
            <w:bookmarkEnd w:id="19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20" w:name="Version2FileList"/>
            <w:bookmarkStart w:id="21" w:name="Version2FileList"/>
            <w:bookmarkEnd w:id="21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 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宋体;SimSun" w:hAnsi="宋体;SimSun" w:cs="宋体;SimSun"/>
                <w:color w:val="FF0000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 Service (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)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22" w:name="Version1System"/>
            <w:bookmarkEnd w:id="22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23" w:name="Version2System"/>
            <w:bookmarkEnd w:id="23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微软雅黑">
    <w:charset w:val="86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573s-606TCPU-V200R001B110D99SP03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g81003656</cp:lastModifiedBy>
  <dcterms:modified xsi:type="dcterms:W3CDTF">2014-10-25T02:21:00Z</dcterms:modified>
  <cp:revision>28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4197749</vt:lpwstr>
  </property>
</Properties>
</file>