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573s-320TCPU-V200R001B110D99SP02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 xml:space="preserve">05021QVH - 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单板软件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-CL1E5573SM01-CLE5573S1002-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烧片软件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-E5573s-320-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3s-320TCPU-V200R001B110D99SP02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CLE5573S1002V200R001B110D99SP02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573s-320TCPU-V200R001B110D99SP02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1-06T01:06:00Z</dcterms:modified>
  <cp:revision>3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235334</vt:lpwstr>
  </property>
</Properties>
</file>