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383TCPU-V200R001B298D99SP61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2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sz w:val="22"/>
              </w:rPr>
              <w:t>40060465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 xml:space="preserve">05021RKX 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单板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 xml:space="preserve">-CL1EAF36SM-CLAF361001-AF36 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烧片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83TCPU-V200R001B298D99SP61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CLAF361001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V200R001B298D99SP61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83TCPU-V200R001B298D99SP61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25T03:20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9470575</vt:lpwstr>
  </property>
</Properties>
</file>