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7s-327TCPU-V200R001B292D99SP10C0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410"/>
        <w:gridCol w:w="2126"/>
        <w:gridCol w:w="269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sz w:val="22"/>
                <w:szCs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sz w:val="22"/>
                <w:szCs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FF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 xml:space="preserve">05021RVP 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 xml:space="preserve">-CL1E5377SM-CLE5377S1021-E5377s-327 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FF"/>
                <w:sz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77s-327TCPU-V200R001B292D99SP10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FF"/>
                <w:sz w:val="22"/>
              </w:rPr>
              <w:t>CLE5377S1021V200R001B292D99SP10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22" w:name="Version1System"/>
            <w:bookmarkEnd w:id="22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23" w:name="Version2System"/>
            <w:bookmarkEnd w:id="23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7s-327TCPU-V200R001B292D99SP10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03T06:12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7568285</vt:lpwstr>
  </property>
</Properties>
</file>