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38TCPU-V200R001B210D07SP00C00&amp;E5338WEBUI-V100R007B100D08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宋体;SimSun" w:hAnsi="宋体;SimSun" w:cs="╦╬╠Õ;方正舒体"/>
                <w:color w:val="000000"/>
                <w:sz w:val="22"/>
              </w:rPr>
              <w:t>白色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 xml:space="preserve"> 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 xml:space="preserve">51070QDT    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黑色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 xml:space="preserve"> 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51070SR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Fonts w:cs="╦╬╠Õ;方正舒体" w:ascii="宋体;SimSun" w:hAnsi="宋体;SimSun"/>
                <w:color w:val="000000"/>
                <w:sz w:val="22"/>
              </w:rPr>
              <w:t xml:space="preserve">05012TJT - 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终端软件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E5338-CPE5338001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单板软件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程序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通用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(21.210.07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Fonts w:cs="╦╬╠Õ;方正舒体" w:ascii="宋体;SimSun" w:hAnsi="宋体;SimSun"/>
                <w:color w:val="000000"/>
                <w:sz w:val="22"/>
              </w:rPr>
              <w:t xml:space="preserve">05012TJU - 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终端软件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E5338-CPHOST1014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后台软件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用户程序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通用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(E5338WEBUI-17.100.08.00.03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╦╬╠Õ;方正舒体" w:ascii="宋体;SimSun" w:hAnsi="宋体;SimSun"/>
                <w:color w:val="000000"/>
                <w:sz w:val="22"/>
              </w:rPr>
              <w:t xml:space="preserve">05012LDX - 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终端软件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E5338-CPE53381003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单板配置文件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程序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╦╬╠Õ;方正舒体"/>
                <w:color w:val="000000"/>
                <w:sz w:val="22"/>
              </w:rPr>
              <w:t>通用</w:t>
            </w:r>
            <w:r>
              <w:rPr>
                <w:rFonts w:cs="╦╬╠Õ;方正舒体" w:ascii="宋体;SimSun" w:hAnsi="宋体;SimSun"/>
                <w:color w:val="000000"/>
                <w:sz w:val="22"/>
              </w:rPr>
              <w:t>(E5338CUST-B02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cs="╦╬╠Õ;方正舒体" w:ascii="宋体;SimSun" w:hAnsi="宋体;SimSun"/>
                <w:color w:val="000000"/>
                <w:sz w:val="22"/>
              </w:rPr>
              <w:t>E5338TCPU-V200R001B210D07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cs="╦╬╠Õ;方正舒体" w:ascii="宋体;SimSun" w:hAnsi="宋体;SimSun"/>
                <w:color w:val="000000"/>
                <w:sz w:val="22"/>
              </w:rPr>
              <w:t>E5338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╦╬╠Õ;方正舒体"/>
                <w:color w:val="000000"/>
                <w:sz w:val="22"/>
              </w:rPr>
            </w:pPr>
            <w:r>
              <w:rPr>
                <w:rFonts w:cs="╦╬╠Õ;方正舒体" w:ascii="宋体;SimSun" w:hAnsi="宋体;SimSun"/>
                <w:color w:val="000000"/>
                <w:sz w:val="22"/>
              </w:rPr>
              <w:t>E5338CUST-B02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cs="╦╬╠Õ;方正舒体" w:ascii="宋体;SimSun" w:hAnsi="宋体;SimSun"/>
                <w:color w:val="000000"/>
                <w:sz w:val="22"/>
              </w:rPr>
              <w:t>CPE5338001V200R001B210D07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cs="╦╬╠Õ;方正舒体" w:ascii="宋体;SimSun" w:hAnsi="宋体;SimSun"/>
                <w:color w:val="000000"/>
                <w:sz w:val="22"/>
              </w:rPr>
              <w:t>CPHOST1014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8TCPU-V200R001B210D07SP00C00&amp;E5338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12T09:43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RPFRWlkqLYmoh6VwtusPvYhN2mLT3kQwhwiskQ3U8NLG1nlUlsDuYP6GfqJ5huXsov28Lmr9
Wsft+H3ZnPLSJQL4wh4s6bgdI+6mpITErXM5K2l9+blwjPTD9s2Z8xXUyoeGoTSqeYDRT8dg
StJJvZ6474MJ+ozASR+0K0DpZrZEfffVNCOhVEymhokKWupjzpBIqCabYSKili56PlbFhrpD
4+iIp2nsXL0QY5iDpw</vt:lpwstr>
  </property>
  <property fmtid="{D5CDD505-2E9C-101B-9397-08002B2CF9AE}" pid="24" name="_new_ms_pID_725431">
    <vt:lpwstr>F9TE/fhXHg9zO7v8aTG6/C7zBzCRFy/0eb/VsU2Py9Uvhf2BpK97GL
EGuaYjMvpf1AC/hTf7EJDyqz6N4z6drU6i6TnuXcl3dhWfGccdFBC7hx2kvX+5RWU9X7mi2b
Esq4UTYnn8/hRWhT5n1yHadCK1tXGPQjkd1wBqL72/xA5UO+h/SVBK/zY+cmiDAmCmOtq6Mz
lszF9tMrMwreM29FAINk0fYiT7mrN1i4N2Bi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LGisvGqlz03n9lCCRtzYwPIog4UvPK2A2mi
ApJ0UHyBN2uMajOfldLyGUZnNkSjFw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8345184</vt:lpwstr>
  </property>
</Properties>
</file>