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36Bs-6TCPU-V200R001B210D09SP00C00&amp;E5336BsWEBUI-V100R007B100D08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17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291"/>
        <w:gridCol w:w="2409"/>
        <w:gridCol w:w="2127"/>
        <w:gridCol w:w="184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整机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51070MPJ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，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51070LNE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QTF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6Bs-6-CUE5336Bs61001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21.210.09.00.0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QTG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6Bs-6-CUHOST010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336BsWEBUI-17.100.08.00.03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12TNN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6Bs-6-CPE5336Bs6007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336BsCUST-B01C0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6Bs-6TCPU-V200R001B180D99SP03C00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6Bs-6TCPU-V200R001B210D09SP00C00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6BsWEBUI-V100R007B100D08SP00C03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6BsCUST-B01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 xml:space="preserve">05021MGC - 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单板软件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-CH1E5330SM03-CPE5336Bs6003-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烧片软件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-E5336Bs-6-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加载型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UE5336Bs61001V200R001B210D09SP00C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UHOST010WEBUI-V100R007B100D08SP00C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PE5336Bs6007CUST-B01C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36Bs-6TCPU-V200R001B210D09SP00C00&amp;E5336Bs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郭金丽</cp:lastModifiedBy>
  <dcterms:modified xsi:type="dcterms:W3CDTF">2014-12-17T07:22:00Z</dcterms:modified>
  <cp:revision>2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RPFRWlkqLYmoh6VwtusPvYhN2mLT3kQwhwiskQ3U8NLG1nlUlsDuYP6GfqJ5huXsov28Lmr9
Wsft+H3ZnPLSJQL4wh4s6bgdI+6mpITErXM5K2l9+blwjPTD9s2Z8xXUyoeGoTSqeYDRT8dg
StJJvZ6474MJ+ozASR+0K0DpZrZEfffVNCOhVEymhokKWupjzpBIqCabYSKili56PlbFhrpD
4+iIp2nsXL0QY5iDpw</vt:lpwstr>
  </property>
  <property fmtid="{D5CDD505-2E9C-101B-9397-08002B2CF9AE}" pid="24" name="_new_ms_pID_725431">
    <vt:lpwstr>F9TE/fhXHg9zO7v8aTG6/C7zBzCRFy/0eb/VsU2Py9Uvhf2BpK97GL
EGuaYjMvpf1AC/hTf7EJDyqz6N4z6drU6i6TnuXcl3dhWfGccdFBC7hx2kvX+5RWU9X7mi2b
Esq4UTYnn8/hRWhT5n1yHadCK1tXGPQjkd1wBqL72/xA5UO+h/SVBK/zY+cmiDAmCmOtq6Mz
lszF9tMrMwreM29FAINk0fYiT7mrN1i4N2Bi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LGisvGqlz03n9lCCRtzYwPIog4UvPK2A2mi
ApJ0UHyBN2uMajOfldLyGUZnNkSjFw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8780279</vt:lpwstr>
  </property>
</Properties>
</file>