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3276s-150TCPU-V200R001B491D03SP00C00&amp;E3331sWINMACLNX-V200R001B300D00SP01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5-1-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291"/>
        <w:gridCol w:w="1559"/>
        <w:gridCol w:w="2126"/>
        <w:gridCol w:w="269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51077574 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1PXU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276s-150-CLE3276s150188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21.491.03.00.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╦╬╠Õ;宋体" w:cs="╦╬╠Õ;宋体" w:ascii="╦╬╠Õ;宋体" w:hAnsi="╦╬╠Õ;宋体"/>
                <w:i w:val="false"/>
                <w:color w:val="000000"/>
                <w:sz w:val="22"/>
                <w:szCs w:val="22"/>
              </w:rPr>
              <w:t>05012TD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05011CE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76s-150TCPU-V200R001B491D03SP00C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color w:val="000000"/>
                <w:lang w:val="en-US" w:eastAsia="en-US"/>
              </w:rPr>
              <w:t>E3331sWINMACLNX-V200R001B300D00SP01C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3276s-150CUST-B00C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3276s150188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200R001B491D03SP00C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1" w:name="Version2SoftwareName"/>
            <w:bookmarkStart w:id="12" w:name="Version2SoftwareName"/>
            <w:bookmarkEnd w:id="12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1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MC509TCPU-V100R001B106D99SP10C00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4" w:name="Version2FileList"/>
            <w:bookmarkStart w:id="15" w:name="Version2FileList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6" w:name="Version1System"/>
            <w:bookmarkEnd w:id="16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7" w:name="Version2System"/>
            <w:bookmarkEnd w:id="17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  <w:font w:name="╦╬╠Õ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276s-150TCPU-V200R001B491D03SP00C00&amp;E3331sWINMACLNX-V200R001B300D00SP01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5-01-04T09:07:00Z</dcterms:modified>
  <cp:revision>75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20362328</vt:lpwstr>
  </property>
</Properties>
</file>