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256s-2TCPU-V200R001B146D31SP00C00&amp;E3331sWINMACLNX-V200R001B300D00SP01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1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cs="宋体;SimSun" w:ascii="宋体;SimSun" w:hAnsi="宋体;SimSun"/>
                <w:color w:val="000000"/>
              </w:rPr>
              <w:t>51079409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 xml:space="preserve">05012GTY 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E3256s-2-CUE3256s2002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 xml:space="preserve">-stick 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(21.146.31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 xml:space="preserve">05012TDM 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E3331s-2-CHHOST1301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后台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用户程序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(UTPS23.015.11.00.03_MAC23.015.11.00.0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E3256s-2TCPU-V200R001B146D31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cs="宋体;SimSun" w:ascii="宋体;SimSun" w:hAnsi="宋体;SimSun"/>
                <w:color w:val="000000"/>
              </w:rPr>
              <w:t>E3331sWINMACLNX-V200R001B300D00SP01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CUE3256s2002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V200R001B146D31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CHHOST1301</w:t>
            </w:r>
            <w:r>
              <w:rPr>
                <w:rFonts w:cs="宋体;SimSun" w:ascii="宋体;SimSun" w:hAnsi="宋体;SimSun"/>
                <w:color w:val="000000"/>
              </w:rPr>
              <w:t>WINMACLNX-V200R001B300D00SP01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256s-2TCPU-V200R001B146D31SP00C00 target program list V0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15.11.00.03_MAC23.015.11.00.03_LNX23.015.11.00.03target program list V0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╦╬╠Õ">
    <w:altName w:val="宋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256s-2TCPU-V200R001B146D31SP00C00&amp;E3331sWINMACLNX-V200R001B300D00SP01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2-15T02:42:00Z</dcterms:modified>
  <cp:revision>28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8611352</vt:lpwstr>
  </property>
</Properties>
</file>