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1s-2TCPU-V200R002B318D31SP00C00&amp;E3531sWEBUI-V100R007B100D08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82"/>
        <w:gridCol w:w="1984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宋体;SimSun" w:hAnsi="宋体;SimSun" w:cs="宋体;SimSun"/>
                <w:b/>
                <w:b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宋体;SimSun" w:ascii="宋体;SimSun" w:hAnsi="宋体;SimSun"/>
                <w:b/>
                <w:i w:val="false"/>
              </w:rPr>
              <w:t>51070KUQ</w:t>
            </w:r>
            <w:r>
              <w:rPr>
                <w:rFonts w:cs="宋体;SimSun" w:ascii="宋体;SimSun" w:hAnsi="宋体;SimSun"/>
                <w:b/>
                <w:i w:val="false"/>
                <w:color w:val="8100FF"/>
              </w:rPr>
              <w:t xml:space="preserve"> </w:t>
            </w:r>
            <w:r>
              <w:rPr>
                <w:rFonts w:cs="╦╬╠Õ;宋体" w:ascii="宋体;SimSun" w:hAnsi="宋体;SimSun"/>
                <w:b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SSA -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1s-2-CUE3531s2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hilink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2.318.31.00.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SSB -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UHOST014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E3531sWEBUI-17.100.08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TGC -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1s-2-CHE35312001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3531sCUST-B01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2TCPU-V200R002B318D31SP00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E3531s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1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UE3531s2001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200R002B318D31SP00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UHOST014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2TCPU-V200R002B318D31SP00C00 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WEBUI-V100R007B100D08SP00C03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1s-2TCPU-V200R002B318D31SP00C00&amp;E3531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02T01:27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7483414</vt:lpwstr>
  </property>
</Properties>
</file>