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372h-927TCPU-V200R001B180D99SP03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URG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5021RRC -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板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CL1E8372HM04-CLE8372h9271001-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烧片软件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E8372h-927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8372h-927TCPU-V200R001B180D99SP0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color w:val="000000"/>
                <w:sz w:val="18"/>
                <w:szCs w:val="18"/>
              </w:rPr>
              <w:t>CL1E8372HM04V200R001B180D99SP03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2h-927TCPU-V200R001B180D99SP03C00 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927TCPU-V200R001B180D99SP03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12T01:33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8347977</vt:lpwstr>
  </property>
</Properties>
</file>