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92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2133573129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08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009802</vt:lpwstr>
  </property>
</Properties>
</file>