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153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1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王靖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颜涛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刘理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9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将流量的三色灯改为单色的短信灯，修改测试过程灯的颜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王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09-1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_153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短信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300307866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wangjing</cp:lastModifiedBy>
  <dcterms:modified xsi:type="dcterms:W3CDTF">2014-09-14T07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0680099</vt:lpwstr>
  </property>
</Properties>
</file>