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8278s-602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278s-602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6-03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6-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278s-602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525222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2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8278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-6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8525222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8278s-602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5252229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278s-602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525223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900"/>
        <w:gridCol w:w="622"/>
        <w:gridCol w:w="5619"/>
      </w:tblGrid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2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3505200" cy="9906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D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525223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5252232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22"/>
          <w:szCs w:val="22"/>
          <w:lang w:val="zh-CN" w:eastAsia="zh-CN"/>
        </w:rPr>
        <w:t>05011AKY_EXEZH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2555" cy="1247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4009390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525223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0524823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0650" cy="13893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525223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eastAsia="System;方正舒体" w:cs="System;方正舒体" w:ascii="System;方正舒体" w:hAnsi="System;方正舒体"/>
          <w:b/>
          <w:bCs/>
          <w:kern w:val="0"/>
          <w:sz w:val="24"/>
          <w:lang w:val="zh-CN" w:eastAsia="zh-CN"/>
        </w:rPr>
        <w:drawing>
          <wp:inline distT="0" distB="0" distL="0" distR="0">
            <wp:extent cx="5848350" cy="4076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2887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34575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905" cy="389763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0" cy="38893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7000" cy="38728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3825" cy="38754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9870</wp:posOffset>
                </wp:positionH>
                <wp:positionV relativeFrom="paragraph">
                  <wp:posOffset>1546225</wp:posOffset>
                </wp:positionV>
                <wp:extent cx="3065780" cy="3860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38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1pt;margin-top:121.75pt;width:241.35pt;height:30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0015" cy="37757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  <w:font w:name="System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278s-60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278s-60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b00216083</cp:lastModifiedBy>
  <cp:lastPrinted>2011-06-15T14:17:00Z</cp:lastPrinted>
  <dcterms:modified xsi:type="dcterms:W3CDTF">2014-06-03T11:18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01792946</vt:lpwstr>
  </property>
</Properties>
</file>