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h-607TCPU-V200R001B110D99SP02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2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载体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40060540 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制成板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03022VUJ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21RYX -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CL2E3372HM -CLE3372h6072001 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烧片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372h-607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372h-607TCPU-V200R001B110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2E3372HM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V200R001B110D99SP02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3372h-607TCPU-V200R001B110D99SP02C00 target program list 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607TCPU-V200R001B110D99SP02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28T08:20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7162025</vt:lpwstr>
  </property>
</Properties>
</file>