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h-510TCPU-V200R001B110D99SP02C0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10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载体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40060540   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制成板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03022VTY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21REV -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CL2E3372HM -CLE3372h5102001 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烧片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372h-510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372h-510TCPU-V200R001B110D99SP02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3372h5102001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V200R001B110D99SP02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3372h-510TCPU-V200R001B110D99SP02C00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h-510TCPU-V200R001B110D99SP02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1-10T04:00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591939</vt:lpwstr>
  </property>
</Properties>
</file>