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3272s-153TCPU-V200R002B491D03SP00C00&amp;E3272sWEBUI-V100R007B100D08SP00C0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2-3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;Tahoma" w:hAnsi="Verdana;Tahom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;Tahoma" w:hAnsi="Verdana;Tahom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 xml:space="preserve">51070HEG  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 xml:space="preserve">05012TAF - 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终端软件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E3272s-153-CLE3272s153036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单板软件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(22.491.03.00.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 xml:space="preserve">05012TAV - 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终端软件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E3272s-153-CLHOST794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后台软件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用户程序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(E3272sWEBUI-17.100.08.00.0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 xml:space="preserve">05011CEL 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终端软件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E3276s-150-CLE3276s150004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单板配置文件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程序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-</w:t>
            </w:r>
            <w:r>
              <w:rPr>
                <w:rFonts w:ascii="╦╬╠Õ;宋体" w:hAnsi="╦╬╠Õ;宋体" w:cs="╦╬╠Õ;宋体" w:eastAsia="╦╬╠Õ;宋体"/>
                <w:color w:val="000000"/>
                <w:sz w:val="22"/>
                <w:szCs w:val="22"/>
              </w:rPr>
              <w:t>通用</w:t>
            </w: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(E3276s-150CUST-B00C00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E3272s-153TCPU-V200R002B491D03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E3272sWEBUI-V100R007B100D08SP00C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E3276s-150CUST-B00C0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CLE3272s153036</w:t>
            </w:r>
            <w:r>
              <w:rPr>
                <w:color w:val="000000"/>
                <w:lang w:val="en-US" w:eastAsia="en-US"/>
              </w:rPr>
              <w:t>V200R002B491D03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╦╬╠Õ;宋体" w:cs="╦╬╠Õ;宋体" w:ascii="╦╬╠Õ;宋体" w:hAnsi="╦╬╠Õ;宋体"/>
                <w:color w:val="000000"/>
                <w:sz w:val="22"/>
                <w:szCs w:val="22"/>
              </w:rPr>
              <w:t>CLHOST794WEBUI-V100R007B100D08SP00C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E3272s-153TCPU-V200R002B491D03SP00C00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V0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272sWEBUI-V100R007B100D08SP00C03 target program list 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Tahoma"/>
    <w:charset w:val="00"/>
    <w:family w:val="swiss"/>
    <w:pitch w:val="variable"/>
  </w:font>
  <w:font w:name="╦╬╠Õ">
    <w:altName w:val="宋体"/>
    <w:charset w:val="86"/>
    <w:family w:val="auto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272s-153TCPU-V200R002B491D03SP00C00&amp;E3272sWEBUI-V100R007B100D08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12-03T06:39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7588439</vt:lpwstr>
  </property>
</Properties>
</file>