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372h-153TCPU-V200R001B180D01SP00C00&amp;E3372hWINMACLNX-V200R001B300D00SP01C0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0-16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整机编码</w:t>
            </w:r>
            <w:r>
              <w:rPr>
                <w:rFonts w:cs="宋体;SimSun" w:ascii="宋体;SimSun" w:hAnsi="宋体;SimSun"/>
                <w:i w:val="false"/>
                <w:iCs/>
              </w:rPr>
              <w:t>51070SBF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载体编码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40060540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12NDR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3372h-153-CLE3372h153002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(21.180.01.00.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12NDV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3372h-153-CLHOST717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后台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用户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(UTPS23.015.06.02.03_MAC23.015.06.02.03_LNX23.015.06.02.0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12NDT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3372h-153-CLE3372h153003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配置文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(E3372hCUST-B00C00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21QKF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CL2E3372HM-CLE3372h2001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3372h-153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3372h-153TCPU-V200R001B180D01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3372hWINMACLNX-V200R001B300D00SP01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3372hCUST-B00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3372h-153TCPU-V200R001B110D99SP04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LE3372h153002</w:t>
            </w:r>
            <w:r>
              <w:rPr>
                <w:color w:val="000000"/>
                <w:lang w:val="en-US" w:eastAsia="en-US"/>
              </w:rPr>
              <w:t>V200R001B180D01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LHOST717 WINMACLNX-V200R001B300D00SP01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LE3372h153003CUST-B00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LE3372h2001V200R001B110D99SP04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3372h-153TCPU-V200R001B180D01SP00C00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15.06.02.03_MAC23.015.06.02.03_LNX23.015.06.02.03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u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s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3372hCUST-B00C00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V0.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 xml:space="preserve">E3372h-153TCPU-V200R001B110D99SP04C00 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V0.4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LN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372h-153TCPU-V200R001B180D01SP00C00&amp;E3372hWINMACLNX-V200R001B300D00SP01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0-16T00:55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3420696</vt:lpwstr>
  </property>
</Properties>
</file>