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1s-2TCPU-V200R001B318D27SP00C314&amp;E3531s-2-IEW_Win4.0.3.2_20140825100500_Mac4.0.1.4_140825.083959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2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Armenia,Orange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NLA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NX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1s-2-CHE3531s208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全球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Orange(E3531s-2TCPU-V200R001B318D27SP00C31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PNY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531s-2-CPHOST1004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三方后台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For E3531s-2-IEW_Win4.0.3.2_20140825100500_Mac4.0.1.4_140825.083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JRQ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1s-2-CHE3531s2052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亚美尼亚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Orange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2TCPU-21.318.27.00.314 (Full version: E3531s-2TCPU-V200R001B318D27SP00C31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E3531s-2-IEW_Win4.0.3.2_20140825100500_Mac4.0.1.4_140825.083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0C126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HE3531s2081</w:t>
            </w:r>
            <w:r>
              <w:rPr>
                <w:color w:val="000000"/>
                <w:lang w:val="en-US" w:eastAsia="en-US"/>
              </w:rPr>
              <w:t>V200R001B318D27SP00C3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1004</w:t>
            </w:r>
            <w:r>
              <w:rPr>
                <w:color w:val="000000"/>
                <w:lang w:val="en-US" w:eastAsia="en-US"/>
              </w:rPr>
              <w:t>IEW_Win4.0.3.2_20140825100500_Mac4.0.1.4_140825.083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UPDATE_21.318.27.00.314.ra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531s-2-IEW_Win4.0.3.2_20140825100500_Mac4.0.1.4_140825.083959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 xml:space="preserve">目标程序文件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.xlsx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1s-2TCPU-V200R001B318D27SP00C314&amp;E3531s-2-IEW_Win4.0.3.2_20140825100500_Mac4.0.1.4_140825.083959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25T01:5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1609057</vt:lpwstr>
  </property>
</Properties>
</file>