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1220s-2TCPU-V200R002B180D13SP00C00&amp;E3251sWINMAC-V200R001B300D00SP05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DSV 51070GRJ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 51070GQB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 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 51070ELM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GNL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1220s-2-CUE1220s2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2.180.13.00.00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BRY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UTPS-CPHOST693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UTPS23.015.02.00.03_MAC23.015.02.00.0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i w:val="false"/>
                <w:iCs/>
                <w:color w:val="000000"/>
                <w:sz w:val="22"/>
                <w:szCs w:val="22"/>
              </w:rPr>
              <w:t>E1220s-2TCPU-V200R002B180D13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15.02.00.03_MAC23.015.02.00.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UE1220s2001</w:t>
            </w:r>
            <w:r>
              <w:rPr>
                <w:color w:val="000000"/>
                <w:lang w:val="en-US" w:eastAsia="en-US"/>
              </w:rPr>
              <w:t>V200R002B180D13SP00C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1" w:name="Version2SoftwareName"/>
            <w:bookmarkStart w:id="12" w:name="Version2SoftwareName"/>
            <w:bookmarkEnd w:id="12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Firmware_Update_22.180.13.00.00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1220update_22.180.13.00.00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╦╬╠Õ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1220s-2TCPU-V200R002B180D13SP00C00&amp;E3251sWINMAC-V200R001B300D00SP05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4-08T00:55:00Z</dcterms:modified>
  <cp:revision>2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9hnbHbYCHqTUn6Po0Sdpd9SK8cTh3kSf+Aq0FBH7QT8ieBCtMLIZ8K26GCPl/WoUnkLmgn4
/4fznSXBD3wR8mPXKj5BRFlUEd+JtmLjYk18mfZEcUJC7cDK6HXNm8VqCmbZGOhVUlDmJPnv
u1OqGfG0KDxlu+m6uwtYJNQPa5E05xHr5HpMZhXVe9+zo7EYuRwtbUH09yxIdyYuxpj/6XBV
kQUV4bHs2vJJ00DMts</vt:lpwstr>
  </property>
  <property fmtid="{D5CDD505-2E9C-101B-9397-08002B2CF9AE}" pid="22" name="_new_ms_pID_725431">
    <vt:lpwstr>Xe3uvusRV759JoF+HZhBKkfpX3r/VR0ksvIdQk0xyYTnZz88DBXsLB
lvSzcM405dL7GxYQzBM3ZGDVeiFIsYqKkJWk2pdtWXKbhOXPmbCpAoOLhi3PZjXfvH6WgVgp
xGz8FeG60EW5Aviv2LBAxfMpWY9/5ZoLq0CgdVEEMVl+yXDtsx+pVGN5NsR/1CqEG15StcZv
Q/MzuCj8cO1uXf71XpqE8+kVp0Nnt0MhHEsu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1oPGErMbk/SfMp9RvOau2BdooTz6xpTE0Q4Z
W9CGLHOqZQrZng0cLk5rU32ZHEQB6hB6s7PQMS3kMBfqrTOpRjA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396918273</vt:lpwstr>
  </property>
</Properties>
</file>