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5377Bs-605TCPU-V200R001B295D03SP00C00&amp;E5373sWEBUI-V100R007B100D02SP00C57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9-2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Kuwait Alghanim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TNF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66"/>
              <w:jc w:val="left"/>
              <w:rPr>
                <w:rFonts w:ascii="Segoe UI" w:hAnsi="Segoe UI" w:cs="Segoe UI"/>
                <w:b/>
                <w:b/>
                <w:color w:val="464646"/>
                <w:sz w:val="11"/>
                <w:szCs w:val="11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  <w:b w:val="false"/>
              </w:rPr>
              <w:t xml:space="preserve">05012DRT - </w:t>
            </w:r>
            <w:r>
              <w:rPr>
                <w:rStyle w:val="Style111"/>
                <w:rFonts w:ascii="Segoe UI" w:hAnsi="Segoe UI" w:cs="Segoe UI"/>
                <w:b w:val="false"/>
              </w:rPr>
              <w:t>终端软件</w:t>
            </w:r>
            <w:r>
              <w:rPr>
                <w:rStyle w:val="Style111"/>
                <w:rFonts w:cs="Segoe UI" w:ascii="Segoe UI" w:hAnsi="Segoe UI"/>
                <w:b w:val="false"/>
              </w:rPr>
              <w:t>-E5377Bs-605-CL2E5377SM002-</w:t>
            </w:r>
            <w:r>
              <w:rPr>
                <w:rStyle w:val="Style111"/>
                <w:rFonts w:ascii="Segoe UI" w:hAnsi="Segoe UI" w:cs="Segoe UI"/>
                <w:b w:val="false"/>
              </w:rPr>
              <w:t>单板软件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程序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通用</w:t>
            </w:r>
            <w:r>
              <w:rPr>
                <w:rStyle w:val="Style111"/>
                <w:rFonts w:cs="Segoe UI" w:ascii="Segoe UI" w:hAnsi="Segoe UI"/>
                <w:b w:val="false"/>
              </w:rPr>
              <w:t>(21.295.03.00.00)</w:t>
            </w:r>
          </w:p>
          <w:p>
            <w:pPr>
              <w:pStyle w:val="Char3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PKK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73s-155-CLHOST974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科威特</w:t>
            </w:r>
            <w:r>
              <w:rPr>
                <w:rStyle w:val="Style111"/>
                <w:rFonts w:ascii="Segoe UI" w:hAnsi="Segoe UI" w:cs="Segoe UI" w:eastAsia="Segoe UI"/>
              </w:rPr>
              <w:t xml:space="preserve"> </w:t>
            </w:r>
            <w:r>
              <w:rPr>
                <w:rStyle w:val="Style111"/>
                <w:rFonts w:cs="Segoe UI" w:ascii="Segoe UI" w:hAnsi="Segoe UI"/>
              </w:rPr>
              <w:t>Ooredoo(E5373sWEBUI-V100R007B100D02SP00C57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Style w:val="Style111"/>
                <w:rFonts w:cs="Segoe UI" w:ascii="Segoe UI" w:hAnsi="Segoe UI"/>
                <w:b w:val="false"/>
              </w:rPr>
              <w:t xml:space="preserve">05012GUB - </w:t>
            </w:r>
            <w:r>
              <w:rPr>
                <w:rStyle w:val="Style111"/>
                <w:rFonts w:ascii="Segoe UI" w:hAnsi="Segoe UI" w:cs="Segoe UI"/>
                <w:b w:val="false"/>
              </w:rPr>
              <w:t>终端软件</w:t>
            </w:r>
            <w:r>
              <w:rPr>
                <w:rStyle w:val="Style111"/>
                <w:rFonts w:cs="Segoe UI" w:ascii="Segoe UI" w:hAnsi="Segoe UI"/>
                <w:b w:val="false"/>
              </w:rPr>
              <w:t>-E5373s-155-CLE5373S155001-</w:t>
            </w:r>
            <w:r>
              <w:rPr>
                <w:rStyle w:val="Style111"/>
                <w:rFonts w:ascii="Segoe UI" w:hAnsi="Segoe UI" w:cs="Segoe UI"/>
                <w:b w:val="false"/>
              </w:rPr>
              <w:t>单板配置文件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程序</w:t>
            </w:r>
            <w:r>
              <w:rPr>
                <w:rStyle w:val="Style111"/>
                <w:rFonts w:cs="Segoe UI" w:ascii="Segoe UI" w:hAnsi="Segoe UI"/>
                <w:b w:val="false"/>
              </w:rPr>
              <w:t>-</w:t>
            </w:r>
            <w:r>
              <w:rPr>
                <w:rStyle w:val="Style111"/>
                <w:rFonts w:ascii="Segoe UI" w:hAnsi="Segoe UI" w:cs="Segoe UI"/>
                <w:b w:val="false"/>
              </w:rPr>
              <w:t>通用</w:t>
            </w:r>
            <w:r>
              <w:rPr>
                <w:rStyle w:val="Style111"/>
                <w:rFonts w:cs="Segoe UI" w:ascii="Segoe UI" w:hAnsi="Segoe UI"/>
                <w:b w:val="false"/>
              </w:rPr>
              <w:t>(E5373CUST-B03C0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cs="Tahoma" w:ascii="Tahoma" w:hAnsi="Tahoma"/>
                <w:sz w:val="14"/>
                <w:szCs w:val="14"/>
              </w:rPr>
              <w:t>E5373s-155TCPU-21.295.03.00.00(Full version:E5377Bs-605TCPU-V200R001B295D03SP00C00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cs="Tahoma" w:ascii="Tahoma" w:hAnsi="Tahoma"/>
                <w:sz w:val="14"/>
                <w:szCs w:val="14"/>
              </w:rPr>
              <w:t>WEBUI-17.100.02.00.573(Full version:E5373sWEBUI-V100R007B100D02SP00C57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cs="Tahoma" w:ascii="Tahoma" w:hAnsi="Tahoma"/>
                <w:sz w:val="14"/>
                <w:szCs w:val="14"/>
              </w:rPr>
              <w:t>E5373CUST-B03C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0" w:name="Version1SoftwareName"/>
            <w:bookmarkStart w:id="11" w:name="Version1SoftwareName"/>
            <w:bookmarkEnd w:id="11"/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2" w:name="Version2SoftwareName"/>
            <w:bookmarkEnd w:id="12"/>
            <w:r>
              <w:rPr>
                <w:rStyle w:val="Style111"/>
                <w:rFonts w:cs="Segoe UI" w:ascii="Segoe UI" w:hAnsi="Segoe UI"/>
              </w:rPr>
              <w:t>CLHOST974WEBUI-V100R007B100D02SP00C5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3" w:name="Version1FileList"/>
            <w:bookmarkStart w:id="14" w:name="Version1FileList"/>
            <w:bookmarkEnd w:id="14"/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5" w:name="Version2FileList"/>
            <w:bookmarkEnd w:id="15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6" w:name="Version1System"/>
            <w:bookmarkEnd w:id="16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7" w:name="Version2System"/>
            <w:bookmarkEnd w:id="17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77Bs-605TCPU-V200R001B295D03SP00C00&amp;E5373sWEBUI-V100R007B100D02SP00C57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09-02T01:43:00Z</dcterms:modified>
  <cp:revision>19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Hy/xOxpxA4O9t8/KG4AJ3o6jc5VG3cyzbFVh/8L3n7V05qz6ZSSUUsGfsnfLrF4fvGMfwk+U
gu6OjTaZIZHKdkEieaRl50WG+o0qy5S8yHIHSvct8L2g0m7dpGnp+35q/e+8XBbOfmKTFmSj
TMD2JH/bowwlNYU1F/dejyq31q7opNgIm9b2LXkeqrinClXgBNZUS9etqbXaVHuKMrnq5QUm
EoAryg91Nk6Ejc6P8L</vt:lpwstr>
  </property>
  <property fmtid="{D5CDD505-2E9C-101B-9397-08002B2CF9AE}" pid="24" name="_new_ms_pID_725431">
    <vt:lpwstr>Mju1lomaipF5qJB2it/bgRbvN19p/J3hMNqK9MwSEjBhuf51XF1HHk
E+dnc+rRLGc7JQemxXGFJ+mqtjIUoPUu9Zl2o4FYOifrQHUyXdMtylu7OHf8C3euWKLV9TrW
V3jkABLplq70JegLU7IuRTWKXEMyI3h2MRE0PJR+Rbt7aVsWGSltfLiOCIMI0R/NgIhlsXl8
x9+y1UWQbxNmOsjkwEL/+EEyQbfrUDsBLTSr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/zDDQNYDD5bOQvOrIGX7O7jXqSJK4jTeEhq
2JD2p5vEkKnNhAK4a0gf86AqaVHA5Q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09618431</vt:lpwstr>
  </property>
</Properties>
</file>