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3s-157TCPU-V200R001B296D03SP00C673&amp;E5373sWEBUI-V100R007B100D03SP00C67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1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Kazakhstan Alte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TDD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LN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5373s-157-CLE5373s157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Alt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PLQ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5373s-157-CLHOST978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Altel(E5373sWEBUI-V100R007B100D03SP00C67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PLP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5373s-157-CLE5373s157002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哈萨克斯坦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Altel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7TCPU-21.296.03.00.673 (Full version: E5373s-157TCPU-V200R001B296D03SP00C67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-17.100.03.00.673 (Full version: E5373sWEBUI-V100R007B100D03SP00C67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73sCUST-B00C6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LE5373s157001</w:t>
            </w:r>
            <w:r>
              <w:rPr>
                <w:color w:val="000000"/>
                <w:lang w:val="en-US" w:eastAsia="en-US"/>
              </w:rPr>
              <w:t>V200R001B296D03SP00C67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978</w:t>
            </w:r>
            <w:r>
              <w:rPr>
                <w:color w:val="000000"/>
                <w:lang w:val="en-US" w:eastAsia="en-US"/>
              </w:rPr>
              <w:t>WEBUI-V100R007B100D03SP00C6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5373s157002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0C6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5373s-157TCPU-V200R001B296D03SP00C67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  <w:p>
            <w:pPr>
              <w:pStyle w:val="Char3"/>
              <w:rPr/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5373sWEBUI-V100R007B100D03SP00C673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</w:p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E5373sCUST-B00C673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目标程序清单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V0.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7TCPU-V200R001B296D03SP00C673&amp;E5373sWEBUI-V100R007B100D03SP00C67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11T03:28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0405819</vt:lpwstr>
  </property>
</Properties>
</file>