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5373s-155TCPU-V200R001B295D03SP00C1202&amp;E5373sWEBUI-V100R007B100D02SP00C1202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8-7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Poland,Polkomte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QQA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MWQ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5373s-155-CLE5373s155004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 xml:space="preserve">波兰 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Polkomtel_Polsa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MWS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E5373s-155-CLHOST699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 xml:space="preserve">波兰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Polkomtel_Polsat(WEBUI-17.100.02.00.120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2MWR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5373s-155-CLE5373s155005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 xml:space="preserve">波兰 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Polkomtel_Polsat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5373s-155TCPU-21.295.03.00.1202 (Full version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：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5373s-155TCPU-V200R001B295D03SP00C120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-17.100.02.00.1202 (Full version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E5373sWEBUI-V100R007B100D02SP00C120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5373sCUST-B00C120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LE5373s155004</w:t>
            </w:r>
            <w:r>
              <w:rPr>
                <w:color w:val="000000"/>
                <w:lang w:val="en-US" w:eastAsia="en-US"/>
              </w:rPr>
              <w:t>V200R001B295D03SP00C12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CLHOST699</w:t>
            </w:r>
            <w:r>
              <w:rPr>
                <w:color w:val="000000"/>
                <w:lang w:val="en-US" w:eastAsia="en-US"/>
              </w:rPr>
              <w:t>WEBUI-V100R007B100D02SP00C12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CLE5373s155005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CUST-B00C120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 xml:space="preserve">E5373s-155TCPU-V200R001B295D03SP00C1202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 xml:space="preserve">V0.4 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5373sWEBUI-V100R007B100D02SP00C1202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E5373sCUST-B00C1202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目标程序清单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V0.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373s-155TCPU-V200R001B295D03SP00C1202&amp;E5373sWEBUI-V100R007B100D02SP00C1202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08-07T01:53:00Z</dcterms:modified>
  <cp:revision>27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ZV99pwoRnk8x+pEQGn64jXjZ4itcMn0iV4hZT+7wILlIglHoCT56EgyXru17KgrzeAbE2thB
xYw94ZSWAAiJBFvhEuqJLjDixfYZIx1PsOOIcF9mLr4u0q4UvKYr6cZCgv2P5fY3oq9/CseZ
i26JozKsLYgvIZC141KE/f9txObYn1F1WRihFfoKFQhYLYJfISiZRxEzPjy+rW+T9jre82zz
DG0XRUTSXRbjmuHcvT</vt:lpwstr>
  </property>
  <property fmtid="{D5CDD505-2E9C-101B-9397-08002B2CF9AE}" pid="22" name="_new_ms_pID_725431">
    <vt:lpwstr>1nKp65klZ3uQPij6s/KazYf44DJsD9AY2dB2k0OqxvQedal/6gKzM+
lxXYlx57FuoLGVqcBKRSVIRQICgRvgTVDaZ3AOQ+8FMDxxmcklYKwEQzGgDCA5XuQqs43PBg
SpG7lcEy41trJ3xdOkkVGUnSh3nHyzhx/vgXbmNzEoiLewQFYjtEb4p4vUyXYZ/nKF4+r2RI
n6Rv8/lH9InNdYe+gC06oTE8hqbgzObSoUtb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2Lo78QPnkkIGbO1Dtt6EgCsZ3lxWHLuV9Zci
jQ62Iy07n7mdpizByhM3ukm16VMRmRBFk8OoqXr7kd8PYcho32c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07376044</vt:lpwstr>
  </property>
</Properties>
</file>