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73s-155TCPU-V200R001B295D03SP00C1056&amp;E5373sWEBUI-V100R007B100D02SP00C1056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1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Philippines Empyrean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SEW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464646"/>
                <w:sz w:val="12"/>
                <w:szCs w:val="12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NFB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155-CLE5373s155008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菲律宾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Empyrean(</w:t>
            </w:r>
            <w:r>
              <w:rPr>
                <w:rStyle w:val="Style111"/>
                <w:rFonts w:ascii="Segoe UI" w:hAnsi="Segoe UI" w:cs="Segoe UI"/>
              </w:rPr>
              <w:t>渠道</w:t>
            </w:r>
            <w:r>
              <w:rPr>
                <w:rStyle w:val="Style111"/>
                <w:rFonts w:cs="Segoe UI" w:ascii="Segoe UI" w:hAnsi="Segoe UI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NFD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155-CLHOST722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菲律宾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Empyrean(</w:t>
            </w:r>
            <w:r>
              <w:rPr>
                <w:rStyle w:val="Style111"/>
                <w:rFonts w:ascii="Segoe UI" w:hAnsi="Segoe UI" w:cs="Segoe UI"/>
              </w:rPr>
              <w:t>渠道</w:t>
            </w:r>
            <w:r>
              <w:rPr>
                <w:rStyle w:val="Style111"/>
                <w:rFonts w:cs="Segoe UI" w:ascii="Segoe UI" w:hAnsi="Segoe UI"/>
              </w:rPr>
              <w:t>)(WEBUI-17.100.02.00.105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 xml:space="preserve">05012NFC - 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-E5373s-155-CLE5373s155009-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单板配置文件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菲律宾</w:t>
            </w:r>
            <w:r>
              <w:rPr>
                <w:rFonts w:ascii="Segoe UI" w:hAnsi="Segoe UI" w:cs="Segoe UI" w:eastAsia="Segoe UI"/>
                <w:b/>
                <w:bCs/>
                <w:color w:val="464646"/>
                <w:sz w:val="19"/>
                <w:szCs w:val="19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Empyrean(</w:t>
            </w:r>
            <w:r>
              <w:rPr>
                <w:rFonts w:ascii="Segoe UI" w:hAnsi="Segoe UI" w:cs="Segoe UI"/>
                <w:b/>
                <w:bCs/>
                <w:color w:val="464646"/>
                <w:sz w:val="19"/>
                <w:szCs w:val="19"/>
              </w:rPr>
              <w:t>渠道</w:t>
            </w: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5TCPU-21.295.03.00.10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7.100.02.00.10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73sCUST-B00C1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5373s155008V200R001B295D03SP00C10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722WEBUI-V100R007B100D02SP00C10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9"/>
                <w:szCs w:val="19"/>
              </w:rPr>
              <w:t>CLE5373s155009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1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5TCPU-V200R001B295D03SP00C1056&amp;E5373sWEBUI-V100R007B100D02SP00C1056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8-14T00:57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WYHJ3oKr7NZfZprkM0/CZGrdT56LtwZO7HPR4wRXIggmwuoRbG9lZMoz25SpWUIm9RaqQUA
DOsZ9Sj28zfdRQJzahVZ5+jXRXK+jQuuW3YsEIQEpamUK1nuXd0/gS10SfERodb0eGHR3eja
VmqcCwTSxYUY6G4a13jso6st4bgQ+OVarVLA58mC2+NFjZLp2s721AWpmC9SiDzmxuPD18fP
619zWS+zVSK7k4aKNU</vt:lpwstr>
  </property>
  <property fmtid="{D5CDD505-2E9C-101B-9397-08002B2CF9AE}" pid="24" name="_new_ms_pID_725431">
    <vt:lpwstr>H0/DjGTeLi9a1c86Fp0K9qq6KvP1mNJjp+bVRSMhAvNW5sy1/eGge4
tX+YjgFH1SeGteqjq1Bxr9SKn7k84DQR0aoRCXo7E53OkntGrU/D8CFQ42QRbjDHW2Zz7Ksj
sjF9xz1ZxkdWIKWyFn8qgvam2lGRfofq1fD3cBJjYUl7LLR9hpHtFzOOtmSr0SIItc3RN49K
XuSi4BRbg/ujtLC3djMpV72Qo/m77ofcAi5q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80xipgsRsvFddejRydPhISAw2JlVuzD1tT3K
ZbNsMIZgB3L1Wrf4rSnekoZQVrYpn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07976614</vt:lpwstr>
  </property>
</Properties>
</file>