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231s-2TCPU-V200R002B621D13SP01C1217&amp;WEBUI-V100R005B100D10SP00C1217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2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West European Open Marke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LHD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HFM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8231s-2-CPE8231s201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西欧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ascii="Segoe UI" w:hAnsi="Segoe UI" w:cs="Segoe UI"/>
              </w:rPr>
              <w:t>渠道</w:t>
            </w:r>
            <w:r>
              <w:rPr>
                <w:rStyle w:val="Style111"/>
                <w:rFonts w:cs="Segoe UI" w:ascii="Segoe UI" w:hAnsi="Segoe UI"/>
              </w:rPr>
              <w:t>(22.621.13.01.1217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HFP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HiLink-CLHOST603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西欧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ascii="Segoe UI" w:hAnsi="Segoe UI" w:cs="Segoe UI"/>
              </w:rPr>
              <w:t>渠道</w:t>
            </w:r>
            <w:r>
              <w:rPr>
                <w:rStyle w:val="Style111"/>
                <w:rFonts w:cs="Segoe UI" w:ascii="Segoe UI" w:hAnsi="Segoe UI"/>
              </w:rPr>
              <w:t>(WEBUI-15.100.10.00.1217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1VUT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8231s-2-CPE8231s2003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8231sCUST-B02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TCPU-22.621.13.01.12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10.00.12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31sCUST-B02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PE8231s2011V200R002B621D13SP01C12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603WEBUI-V100R005B100D10SP00C12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UPDATE_22.621.13.01.1217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UPDATE_22.621.13.01.1217.ex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pdate_WEBUI_15.100.10.00.1217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5.100.10.00.1217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2TCPU-V200R002B621D13SP01C1217&amp;WEBUI-V100R005B100D10SP00C1217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4-24T06:47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3tx6BYoYPiO1sMlUUIuB94IMbJbang48m+iGzxsLBZsqj1neYmN7RpaPOf22/fQCRKDZW05f
speSKOD9sVao177vrkxCt1PgUzDn9wvB2bo23goyrI7AX+tnXQmkiwLIEvRwwtO5ZHwhTjCE
CCae2CWN5cICa6BbQZdAlwi5pAd9ACjUNpRxUVFpq3sHN9AuQPhRMufcN7XaUyH8Ro9Tc3p/
TEy6IoHiQO06lkryb2</vt:lpwstr>
  </property>
  <property fmtid="{D5CDD505-2E9C-101B-9397-08002B2CF9AE}" pid="24" name="_new_ms_pID_725431">
    <vt:lpwstr>NH0fBycS/GP/ZHdTXcsbbBbCQZQUuBE/FurhKAwKd2xQoaTJDXogPq
WYnT0oNZ8d9lBuv1GhaLY8orA0rJ2CMQetNnt+B/0fBETnYamB7GYhnejansmeN6Pda865J6
rzdm7VOrFeCBu1dESX3/4caowVg+mv3ivFp496wmV16NGELadtRgU2W608OJ65KK+tHvXSek
Tul8WRc+0bPyMFS+snoKgyrYWHoGmAvRDst6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yrkReBOLL3a5lBM5UcQpTt8TVReQ+7Nlu8ZF
OXqShmMTazhoe65ljZaOy5CPwQV1N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398299544</vt:lpwstr>
  </property>
</Properties>
</file>