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8231s-2TCPU-V200R002B621D13SP00C839&amp;WEBUI-V100R005B100D10SP00C839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4-8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Tunisia Telecom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LNT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GPL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8231s-2-CPE8231s2007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突尼斯 电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GPN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HiLink-CPHOST799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突尼斯 电信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(WEBUI-15.100.10.00.839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GPM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8231s-2-CPE8231s2008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突尼斯 电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31s-2TCPU-22.621.13.00.83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5.100.10.00.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8231sCUST-B01C8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PE8231s2007</w:t>
            </w:r>
            <w:r>
              <w:rPr>
                <w:i w:val="false"/>
                <w:color w:val="000000"/>
                <w:lang w:val="en-US" w:eastAsia="en-US"/>
              </w:rPr>
              <w:t>V200R002B621D13SP00C83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PHOST799</w:t>
            </w:r>
            <w:r>
              <w:rPr>
                <w:i w:val="false"/>
                <w:color w:val="000000"/>
                <w:lang w:val="en-US" w:eastAsia="en-US"/>
              </w:rPr>
              <w:t>WEBUI-V100R005B100D10SP00C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PE8231s2008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CUST-B01C8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31UPDATE_22.621.13.00.839.ex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31UPDATE_22.621.13.00.839.BI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WEBUI_15.100.10.00.839.BIN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pdate_WEBUI_15.100.10.00.839.ex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Tunisia Telcom E8231sCUST-B01C839 Firmware Configuration File.ini5</w:t>
            </w:r>
            <w:r>
              <w:rPr/>
              <w:t xml:space="preserve"> 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E8231sCUST-B01C839.ex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231s-2TCPU-V200R002B621D13SP00C839&amp;WEBUI-V100R005B100D10SP00C839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4-09T01:22:00Z</dcterms:modified>
  <cp:revision>23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/2LCoa3MzouPKqGk5RE3Omqc+C/xaYwYReLQuA0RkFPRcWWR87kzirT6R/ZmwDaxKm+tsFeV
6mSY2horjJTLbUPlrpF9JFgffxpQFst2CNeMM+kQJZEHm54dlFsm0ldb+zB9cxCP4ZN9igDa
LLo0IMPxtYih6AAXB6jN/dyssoVCicDwXXXxrqK65N3AUwAEz5LRI80Cko9MyRF01nnFCa5i
/lg3BR9I0Hm41t07FQ</vt:lpwstr>
  </property>
  <property fmtid="{D5CDD505-2E9C-101B-9397-08002B2CF9AE}" pid="22" name="_new_ms_pID_725431">
    <vt:lpwstr>KC3kh9cTVYIY8RQj8ZPOuohKnfyqtNkAiuomLdmrc45kI4gaMM4exM
xLgRn5ROwMlZtmyDo38Yg4cQiz39yCCXRw7Rd/ea2SUXwXy2Uc0kU6IBSqZosgSKag7GW1RO
IjohQpzVZ56FrhbnTZouLfF25qLx2tLW3f9/fQYJj9OC0zpxGO0ATJozrpB/cNX0YbI1TRtb
4u98XC37z+nRctuXjAwQsNevTa6cGH3PZAmE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NAo5N1hVJudoRXbvVgsmfrkQraoDUNmNQGde
yIO9KKqQzqBsLF9x2dE7tI1EsDPCr/RD+L4LSXe8rZlRQPIH37cioLimcnXFtI3t05BQ19Qz
ymk0h04qYPBOIQIp7/K9gyrVKm5vJRqgeqY9v9EScio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397004690</vt:lpwstr>
  </property>
</Properties>
</file>