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231s-2TCPU-V200R002B621D13SP00C120&amp;WEBUI-V100R005B100D10SP01C12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7-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Tahoma" w:ascii="Tahoma" w:hAnsi="Tahoma"/>
                <w:sz w:val="14"/>
                <w:szCs w:val="14"/>
              </w:rPr>
              <w:t>Angola Movice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NRP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LDH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8231s-2-CPE8231s2015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安哥拉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Movice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LDG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HiLink-CPHOST911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安哥拉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Movicel(WEBUI-15.100.10.01.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1VUT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8231s-2-CPE8231s2003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8231sCUST-B02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TCPU-22.621.13.00.1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10.01.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31sCUST-B02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PE8231s2015V200R002B621D13SP00C1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PHOST911WEBUI-V100R005B100D10SP01C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（仅供用服使用，产线勿取用！）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（仅供用服使用，产线勿取用！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2TCPU-V200R002B621D13SP00C120&amp;WEBUI-V100R005B100D10SP01C12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7-03T06:24:00Z</dcterms:modified>
  <cp:revision>2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WYHJ3oKr7NZfZprkM0/CZGrdT56LtwZO7HPR4wRXIggmwuoRbG9lZMoz25SpWUIm9RaqQUA
DOsZ9Sj28zfdRQJzahVZ5+jXRXK+jQuuW3YsEIQEpamUK1nuXd0/gS10SfERodb0eGHR3eja
VmqcCwTSxYUY6G4a13jso6st4bgQ+OVarVLA58mC2+NFjZLp2s721AWpmC9SiDzmxuPD18fP
619zWS+zVSK7k4aKNU</vt:lpwstr>
  </property>
  <property fmtid="{D5CDD505-2E9C-101B-9397-08002B2CF9AE}" pid="24" name="_new_ms_pID_725431">
    <vt:lpwstr>H0/DjGTeLi9a1c86Fp0K9qq6KvP1mNJjp+bVRSMhAvNW5sy1/eGge4
tX+YjgFH1SeGteqjq1Bxr9SKn7k84DQR0aoRCXo7E53OkntGrU/D8CFQ42QRbjDHW2Zz7Ksj
sjF9xz1ZxkdWIKWyFn8qgvam2lGRfofq1fD3cBJjYUl7LLR9hpHtFzOOtmSr0SIItc3RN49K
XuSi4BRbg/ujtLC3djMpV72Qo/m77ofcAi5q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80xipgsRsvFddejRydPhISAw2JlVuzD1tT3K
ZbNsMIZgB3L1Wrf4rSnekoZQVrYpn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4360930</vt:lpwstr>
  </property>
</Properties>
</file>