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8231s-1TCPU-V200R002B618D01SP03C408&amp;WEBUI-V100R005B100D05SP00C408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8-26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Nigeria Airte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QQQ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MDW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8231s-1-CPE8231s1030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尼日利亚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Airtel(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原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Zai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FBS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PHOST750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尼日利亚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Airtel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原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Zain)(WEBUI-15.100.05.00.40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1VUT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8231s-2-CPE8231s2003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(E8231sCUST-B02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s-1TCPU-22.618.01.03.4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5.100.05.00.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231sCUST-B02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PE8231s1030</w:t>
            </w:r>
            <w:r>
              <w:rPr>
                <w:color w:val="000000"/>
                <w:lang w:val="en-US" w:eastAsia="en-US"/>
              </w:rPr>
              <w:t>V200R002B618D01SP03C4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1" w:name="Version2SoftwareName"/>
            <w:bookmarkStart w:id="12" w:name="Version2SoftwareName"/>
            <w:bookmarkEnd w:id="12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1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s-1TCPU-V200R002B618D01SP03C408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（仅供用服使用，产线勿使用！）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4" w:name="Version2FileList"/>
            <w:bookmarkStart w:id="15" w:name="Version2FileList"/>
            <w:bookmarkEnd w:id="15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6" w:name="Version1System"/>
            <w:bookmarkEnd w:id="16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7" w:name="Version2System"/>
            <w:bookmarkEnd w:id="17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231s-1TCPU-V200R002B618D01SP03C408&amp;WEBUI-V100R005B100D05SP00C408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8-26T03:40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09024316</vt:lpwstr>
  </property>
</Properties>
</file>