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 xml:space="preserve">E3372s-153TCPU-V200R002B286D53SP01C161&amp;WEBUI-V100R006B100D05SP02C161 </w:t>
      </w:r>
      <w:r>
        <w:rPr>
          <w:i/>
          <w:color w:val="000000"/>
          <w:lang w:val="en-US" w:eastAsia="en-US"/>
        </w:rPr>
        <w:t>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4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7-10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40"/>
        <w:gridCol w:w="2410"/>
        <w:gridCol w:w="2551"/>
        <w:gridCol w:w="2268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Russian Federation,VIP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51070MUY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6" w:name="Version1BOM"/>
            <w:bookmarkEnd w:id="6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05012LWE 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E3372s-153-CLE3372153007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单板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程序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 xml:space="preserve">俄罗斯 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Vimpelcom(B2C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7" w:name="Version2BOM"/>
            <w:bookmarkEnd w:id="7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 xml:space="preserve">05012LWG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HiLink-CLHOST664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后台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用户程序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 xml:space="preserve">俄罗斯 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Vimpelcom(B2C)(WEBUI-16.100.05.02.16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 xml:space="preserve">05012LWF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终端软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E3372s-153-CLE3372153008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单板配置文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程序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 xml:space="preserve">俄罗斯 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Vimpelcom(B2C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8" w:name="Version1Number"/>
            <w:bookmarkEnd w:id="8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3372s-153TCPU-22.286.53.01.16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9" w:name="Version2Number"/>
            <w:bookmarkEnd w:id="9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WEBUI-16.100.05.02.16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E3372sCUST-B00C16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CLE3372153007</w:t>
            </w:r>
            <w:r>
              <w:rPr>
                <w:color w:val="000000"/>
                <w:lang w:val="en-US" w:eastAsia="en-US"/>
              </w:rPr>
              <w:t>V200R002B286D53SP01C16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CLHOST664</w:t>
            </w:r>
            <w:r>
              <w:rPr>
                <w:color w:val="000000"/>
                <w:lang w:val="en-US" w:eastAsia="en-US"/>
              </w:rPr>
              <w:t>WEBUI-V100R006B100D05SP02C16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CLE3372153008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CUST-B00C16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2" w:name="Version1FileList"/>
            <w:bookmarkEnd w:id="12"/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仅供用服使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!)</w:t>
            </w:r>
            <w:r>
              <w:rPr/>
              <w:t xml:space="preserve"> 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3372s-153TCPU-V200R002B286D53SP01C161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目标程序清单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V0.4.xlsx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3" w:name="Version2FileList"/>
            <w:bookmarkEnd w:id="13"/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 Customer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WEBUI16.100.05.02.161 target program list V0.4.xlsx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 Service (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  <w:lang w:val="de-D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14" w:name="Version1System"/>
            <w:bookmarkEnd w:id="14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15" w:name="Version2System"/>
            <w:bookmarkEnd w:id="15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3372s-153TCPU-V200R002B286D53SP01C161&amp;WEBUI-V100R006B100D05SP02C161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C81004730</cp:lastModifiedBy>
  <dcterms:modified xsi:type="dcterms:W3CDTF">2014-07-10T09:18:00Z</dcterms:modified>
  <cp:revision>27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dyEf4I8h1crzr+wDAiQP2AzOWvho0jqYFVlMKpeXteOaYvggrGOHyQZBYkjtrc5BaIA/UzrH
hsNSHfxJStgaJSMEqjD/cYDvKWWr60tUJQfiRhvkEqL1XR8CvA6a43G1MB2/u3YYB6msxt/a
3CdRuYebXMhAi5HoiH8przY4vWmXlAzK+IJPvETQ3eqhIvG99/KvtdDcj0UEVZGJPbuk5S/N
GMWJeX14Lm+e2Kurxh</vt:lpwstr>
  </property>
  <property fmtid="{D5CDD505-2E9C-101B-9397-08002B2CF9AE}" pid="22" name="_new_ms_pID_725431">
    <vt:lpwstr>tzQPSCd3p8web+44rrEZ4NqWw6t8yWTfcL+8IG+4EVffDccJpeNtRe
K4I6u8leSkOycKjWRv+kehHBIaGSfHfBCG63RsMwRyS1Aijhec9VvN6oH9fZ8p2cgcJopUGb
hGY9XyNCezg3aZxbs54QNezg7AAItuO+Kz/+fqUL08mvZH7UjNcaUcImxmsR2pKQpShjWb+s
+eLn7hRnimhMe1O48mlQ8DajINIIE4yhrjo/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pNKg9zN+3VK7PGmTai7eGMI4hAX1V4H+Mblx
J9aWE3sPqf8BWamNL3p9HSIxYFdJtokw0pfrDTEAfVnNYfC6uTi0xkBxNF+dEPihQOr/J2jr
jq3sgZb7kfDM/dlYRR2I3g=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404983643</vt:lpwstr>
  </property>
</Properties>
</file>