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533s-2TCPU-V200R002B318D27SP00C441&amp;WEBUI-V100R005B100D10SP01C441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2694"/>
        <w:gridCol w:w="2409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Kazakhstan Tele2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MHY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LNE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533s-2-CPE3533s2022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Tele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LNG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PHOST925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Tele2(WEBUI-15.100.10.01.44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LNF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533s-2-CPE3533s2023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哈萨克斯坦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Tele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3s-2TCPU-22.318.27.00.4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10.01.4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3sCUST-B00C4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PE3533s2022</w:t>
            </w:r>
            <w:r>
              <w:rPr>
                <w:color w:val="000000"/>
                <w:lang w:val="en-US" w:eastAsia="en-US"/>
              </w:rPr>
              <w:t>V200R002B318D27SP00C4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PHOST925</w:t>
            </w:r>
            <w:r>
              <w:rPr>
                <w:color w:val="000000"/>
                <w:lang w:val="en-US" w:eastAsia="en-US"/>
              </w:rPr>
              <w:t>WEBUI-V100R005B100D10SP01C4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PE3533s2023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4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3s-2TCPU-V200R002B318D27SP00C44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.xlsx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（仅供用服使用，产线勿取用！）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WEBUI15.100.10.01.441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 xml:space="preserve">目标程序清单  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（仅供用服使用，产线勿取用！）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3sCUST-B00C441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（仅供用服使用，产线勿取用！）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3s-2TCPU-V200R002B318D27SP00C441&amp;WEBUI-V100R005B100D10SP01C441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8-04T02:11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CiKQ+drinuHlBqTRjz32momYVi/Cn5hqso67HhwKSEefIH/m/K7kdnuT0UzcCQAb6oO/3Ekv
9F3HGsw/1cowcwiHJ2Hfs+ykhrdRXqZF4azJF5mxYOoE8Rt/s40IK6tl8M/ueyetkDk3pUP/
6CbGcnRGcbIYnspOEjVQ1WmH+JKgYf7mb/+zfasERUU4a1EC2E2d8VUybxJlwBF3NiNYK4IR
LqKZ6+CnOllFhaSgLI</vt:lpwstr>
  </property>
  <property fmtid="{D5CDD505-2E9C-101B-9397-08002B2CF9AE}" pid="22" name="_new_ms_pID_725431">
    <vt:lpwstr>zQX6nYMawgaiUdVrR2WXuz7W3NL6GfdV8r2e31b4i7idtbMXZvP6cs
F/onh56iwQ6h5KXQcT2leG9LhHpaw+o0DkyZbxb0iyboiV6tYQDPXDRmL81u/xWwOzibIeGq
I+lnxoW7P/svqLQzH5wG3EjPH8yJLYEFnWyrdtmfqmuq95EQTAlH4Mvc2g00f+4qBkil5RAH
jnWRsKEzS5T593sHASiScS/KYZsFUhEnyQlk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wvJgRRvpoMQNEnJa54TG2KBCUptALkOf3xSy
diwhXE3+9hkRyah1DKKwd5yHa804lEpSJ6MBgpdJU75d5uuFi5Q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7118097</vt:lpwstr>
  </property>
</Properties>
</file>