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278s-602TCPU-V200R001B261D67SP00C105&amp;WEBUI-V100R003B100D03SP04C105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2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ted Kingdom EE_T-Mobile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PEN,51070JLX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ENG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8278s-602-CLE8278s602016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英国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T-Mobil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ENJ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HiLink-CLHOST554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英国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T-Mobile(WEBUI-13.100.03.04.10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12ENH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8278s-602-CLE8278s602017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英国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T-Mob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78s-602TCPU-21.261.67.00.1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3.100.03.04.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278sCUST-B00C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LE8278s602016V200R001B261D67SP00C1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LHOST554WEBUI-V100R003B100D03SP04C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8278s602017CUST-B00C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78UPDATE_21.261.67.00.105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78Update_21.261.67.00.105.ex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pdate_WEBUI_13.100.03.04.105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_13.100.03.04.105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8278sCUST-B00C105.ex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ngland T-Mobile E8278sCUST-B00C105 Firmware Configuration File.ini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78s-602TCPU-V200R001B261D67SP00C105&amp;WEBUI-V100R003B100D03SP04C105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4-24T12:07:00Z</dcterms:modified>
  <cp:revision>25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xuemWFYnwKdPcdKnNhTsYuAnRzuSDHsCFbD7OdoH+WHZfO7P7dg3fer42u09xtwdUg2YUJ8j
NA599etdZdSDY0mM4QIq46uFGHpq25lj6Ap0ggQEZOOuxtzceu/VHRu7Ua3u8qZVhkuddv2q
gK3wDhAj/AcVYnX46aPMHRVuXQUEFd+6EoRBsz7/genSerJXgiVfnOiA4LKWBQ3vafJDU6EV
38IMGQA6LBPBESxg/H</vt:lpwstr>
  </property>
  <property fmtid="{D5CDD505-2E9C-101B-9397-08002B2CF9AE}" pid="24" name="_new_ms_pID_725431">
    <vt:lpwstr>IFoDYWKRcd+MxwSAsrStsfq3GgsAGJv8WkSx81QoGTcWCj50NXy2lW
VJMtT0EBsZEjnp8xarC8Ut5ZBH5nqcSewsya3brZd2YPkipSppQGqAz/JAsqOGkhgX2ZDBKS
6qLgwnO9WELoTfF2p8pRse0gNXkxik4Rof3iZUkGVBhvpyNvjHhvMn+xHJGy8FQj8j88n87O
8Fu+YWopWbKAp5XpEETYwEf8YAYVikUwfrbo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9+VdfMBwTdFYnWlSj/35D7x+x5WcgFToJHEF
GzlIAhfD9ft/+2CElSpl/3tIGNjjEg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398339880</vt:lpwstr>
  </property>
</Properties>
</file>