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3372s-153TCPU-V200R001B285D99SP01C00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4-9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007"/>
        <w:gridCol w:w="1559"/>
        <w:gridCol w:w="1843"/>
        <w:gridCol w:w="3260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21MBY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CL1E3372SM-CL1E3372153001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s-153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3372s-153TCPU-V200R001B285D99SP01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1E3372153001V200R001B285D99SP01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3372s-153_UPDATE_21.285.99.01.00.BIN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3372s-153_Update_21.285.99.01.00.exe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usbloader.bin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╦╬╠Õ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s-153TCPU-V200R001B285D99SP01C00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4-09T01:56:00Z</dcterms:modified>
  <cp:revision>19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Nb1n77K7sfp81eZOIu4iJ07NLSJHPh1fd4ypOwMhITH9IU5NXzeIbHYCikxlxhOK+ZceSbNp
1Gdkx7z+u59Es1DGcxQEEmfZfaqSaRyBMTMRQHE0QsP4jWH0gBP0wAS20TmaItKhg/MxqJJ3
3gf7ivlkAjcamemtoXcOc5LS1iJDnl1y01TaC952a7X5fNUBVkMWmts7C8u6AS8MvC1esW5y
psTDlOneXNO3wpn6tM</vt:lpwstr>
  </property>
  <property fmtid="{D5CDD505-2E9C-101B-9397-08002B2CF9AE}" pid="22" name="_new_ms_pID_725431">
    <vt:lpwstr>a32OZPhEFY2p2ppI45AtGi0l4p4es9aHpz/ih85Mvd5dkOdJBJpU58
3Ba09f9ngkF+fvyDi8or2AGJWm9/16B0BJbMjvOf2hvR879pXiEUS/o++kBWwtulevVN819Y
goCPHufgT7JfSMrFaXTM/UEv+sqLwxErFwzy92otSNUqTc9IP1gLX0RymzT9XxCrSjqO23eK
s6v9ivP0x8yWn0o1Oj2rjg1JOcUep7NLyAyF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UvR6QPB6tyzS2tMjbgFsrAdbftfK3iBSaopZ
7Yvr8NXNab4j+snFgNL7V8Hiopd+hTTgowDrrEaUxuDoS8tR3wo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397008468</vt:lpwstr>
  </property>
</Properties>
</file>