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FF"/>
          <w:lang w:val="en-US" w:eastAsia="en-US"/>
        </w:rPr>
        <w:t xml:space="preserve">E3272s-153TCPU-V200R001B436D11SP00C264&amp;E3272sWINMAC-V200R001B300D00SP01C264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</w:t>
            </w:r>
            <w:r>
              <w:rPr/>
              <w:t>13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Poland P4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HCP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CBB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3272s-153-CLE3272s153029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波兰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P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CBC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E3272s-153-CLHOST501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波兰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P4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定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含手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1CEL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3276s-150-CLE3276s150004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通用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(E3276s-150CUST-B00C0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21.436.11.00.26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UTPS23.009.19.01.264_MAC23.009.19.01.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276s-150CUST-B00C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LE3272s153029</w:t>
            </w:r>
            <w:r>
              <w:rPr>
                <w:lang w:val="en-US" w:eastAsia="en-US"/>
              </w:rPr>
              <w:t>V200R001B436D11SP00C26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LHOST501</w:t>
            </w:r>
            <w:r>
              <w:rPr>
                <w:lang w:val="en-US" w:eastAsia="en-US"/>
              </w:rPr>
              <w:t>WINMAC-V200R001B300D00SP01C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272Update_21.436.11.00.264.ex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272UPDATE_21.436.11.00.264.BI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TPS23.009.19.01.264_MAC23.009.19.01.264.ex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TPS23.009.19.01.264_MAC23.009.19.01.264.b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m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m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272s-153TCPU-V200R001B436D11SP00C264&amp;E3272sWINMAC-V200R001B300D00SP01C264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3-12-10T06:52:00Z</dcterms:modified>
  <cp:revision>16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jPMn2s3Dy77kmTePQCJqDoTyNLThjqQ7OOq/FeemwLuJfxPIeUucPAzw8dzEcqUk32cOtPCZ
hWxA/1oQjZGv+ZHE7zRbCPLR2Mz+FMU6e1+g8I73RzyDWHfsht89K1S4DqwcOrd1w6cf8M6D
YkFW5w/UdCUvkQYayOHZCeyyFiwx0/OB9kopOxY+PTFdNXoozX0gjQuIibFLXyJcVVr+oemL
kkWPqDCyMk9wpdO0HM</vt:lpwstr>
  </property>
  <property fmtid="{D5CDD505-2E9C-101B-9397-08002B2CF9AE}" pid="4" name="_ms_pID_7253431">
    <vt:lpwstr>htI7SHljuiiSVAOWFZK1MaaiWNWBR4jyzbXG61e+T5Ypd5PohLbl6/
GhSwNqztlCw6duW9MbsKLBir0ARwZxZd9q1bNr0c2FV3NDiEZez15EUdzL09Q+RXSF6xPp2d
mwQt5X+S/UW4lM3qPafPSalNHPLAVfZDk9jLOrWnruSvqcqFaFsB6u5UMy1Qncqo12r7/bgS
M2ZTT+91LgxaZ8pr5qODqaQzzP//ytY2Fi8u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XIR2ePRmas6oaulNLI/UHZVwhcoYb4hKsizx
ZMZerJRGyOGKUqv4RfnsCw1rt/Xh5k2hxVtA8R3DOtPURBB2sOhAnlamrzpxqmoz2fikTP9j
RYQm5z+ccJfKjz/ebjGpRZHAtSywB4Mq0IkeoqJPSNDI4T97oknsSibpVKQjc7GnOM9ZK5xd
h0DDMKwtrczf2FEsCaci8zBhob/hiBaJ+zY9xGgZQwVodfiPoDnvN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nWPIlIes1fcTnjk6ZX
vxmUaEqQbp7xGGUJKKIzo6QFIzyKqYqp2Oob7HnQeTWalDlLb0AE+xZ1xXujHkijVcKN6ev+
4ViG5zudIbEsxiDg9b/KrkAQFHSPWhtjMRF/YhZA8g6Il5jMvMH/KoVCa8wps1CDryHlctWC
O7HwE+9SdD2PiSn403f7OdNAYx7ctToW+AbeE01BxWMvLFE2kias7bS8jOdVka5T0iLKJwbo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3teLVGZXHE3YgEsDRIu+Pl70CqOErEzuL7XjVSF6Wew0mH8SuyPzGIk8jk2c1MzGAm4W2cED
6ZKyC/57gXPEptLnEXfS8kQNvYPXFeEqO/fTic76GSsTzcORj/AzclWawsbPaetNzWugP/k9
0te7iKmDbNp51ES/imtrNWaGK/DW3eNuu5bUXgFEVmxKapALwFFCsUow4tbHSN4sl5DJi6/L
0zglgNTe2nBkUBsc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/EJwOhHyDRMi2Dc9cG0CRZ0p8CE7tC1jR44CY5A2hndRisb6is792wDt
8WQYuZNH5n2W6INiycptu0AL6z42ILtwivyiAuVP3qblTuCu1s4G8WPL96W/NzOPTYocYusD
lKb0hW8HKBHZS1Za+XBe8d/TvoaNq/ra5lbPDSOzIPu+2jFr0vCTPQpS5jXgTvbjb4lfn4Hp
PK6/7a5UPaeXm1Od1EwrIe9D/ba4qBv2+w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eBPtEYHVxOgad/EEhvM/7HG7Qa0cZWMKkpjsi/
c37F5aMIt3gLnM7yR2ihLXF+iPyotut/dKO5731geAlgFjIU50+FXxnCrzyLkz2001SL7n6O
ZxGTicShQhBL7A/GYd7zMFbNWx2KG/+XISS2FZDTnqy5TVR69Kor6QduOl1N3iei1SrQhqLR
4YIPvDkIunqbEazSxiEa/kYJzVFAGuAQL1FDTBw+gRfjSHJsLupX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S7qJnAq0aSSbD3ru5+nV
N2ZjCBZesUG2AGnRst2swNkLpeDbXnK7FNIzBt5waxru9UImsj8i7XudLINuJ4OgTCTvf4JC
EytWjWOQ5n9d/ngOlVUHUpGC8ax6l5o3FMA8Bp59dkz2PIWTxiyT2jwCKuYtvYUyV5Rt0lwQ
vLzyNMqjfPyfAtnPnj89NIm4m8g9qYmIQbWYIJRwWRXf3q6QfbahrxxceKiHG9qFTSqEZo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cs
3/ofZvtccPhDLdlu/aSEYnRAO9KJjKHKxKyeNfWAE19VYY1Sm5sNORuXCxSl0yaBWlqi5g=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sflag">
    <vt:lpwstr>1386658149</vt:lpwstr>
  </property>
</Properties>
</file>