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B593s-22TCPU-V200R001B236D30SP00C00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</w:t>
            </w:r>
            <w:r>
              <w:rPr/>
              <w:t>13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1418"/>
        <w:gridCol w:w="2976"/>
        <w:gridCol w:w="1701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snapToGrid w:val="false"/>
              <w:jc w:val="left"/>
              <w:rPr>
                <w:rFonts w:ascii="Verdana" w:hAnsi="Verdana" w:eastAsia="Arial Unicode MS" w:cs="Arial"/>
                <w:b w:val="false"/>
                <w:b w:val="false"/>
                <w:i/>
                <w:i/>
                <w:color w:val="0000FF"/>
                <w:szCs w:val="21"/>
              </w:rPr>
            </w:pPr>
            <w:r>
              <w:rPr>
                <w:rFonts w:eastAsia="Arial Unicode MS" w:cs="Arial" w:ascii="Verdana" w:hAnsi="Verdana"/>
                <w:b w:val="false"/>
                <w:i/>
                <w:color w:val="0000FF"/>
                <w:szCs w:val="21"/>
              </w:rPr>
            </w:r>
            <w:bookmarkStart w:id="2" w:name="AreaAndClient"/>
            <w:bookmarkStart w:id="3" w:name="AreaAndClient"/>
            <w:bookmarkEnd w:id="3"/>
          </w:p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Sri Lanka SLT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4" w:name="FatherBOM"/>
            <w:bookmarkEnd w:id="4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JHY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5" w:name="Version1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6" w:name="Version2Type"/>
            <w:bookmarkEnd w:id="6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7" w:name="Version1BOM"/>
            <w:bookmarkEnd w:id="7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CET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B593s-22-CL1B593s22068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通用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(V200R001B236D30SP00C00)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针对斯里兰卡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SLT(Sri Lanka Teleco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CCQ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B593s-22-CL1B593s22067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斯里兰卡 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SLT(Sri Lanka Teleco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0" w:name="Version1Number"/>
            <w:bookmarkEnd w:id="10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200R001B236D30SP00C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1" w:name="Version2Number"/>
            <w:bookmarkStart w:id="12" w:name="Version2Number"/>
            <w:bookmarkEnd w:id="12"/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B593s-22CUST-B00C12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3" w:name="Version1SoftwareName"/>
            <w:bookmarkEnd w:id="13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L1B593s22068</w:t>
            </w:r>
            <w:r>
              <w:rPr>
                <w:rFonts w:eastAsia="微软雅黑" w:cs="Times New Roman" w:ascii="微软雅黑" w:hAnsi="微软雅黑"/>
                <w:i w:val="false"/>
                <w:color w:val="000000"/>
                <w:sz w:val="18"/>
                <w:szCs w:val="18"/>
              </w:rPr>
              <w:t>V200R001B236D30SP00C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4" w:name="Version2SoftwareName"/>
            <w:bookmarkStart w:id="15" w:name="Version2SoftwareName"/>
            <w:bookmarkEnd w:id="15"/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L1B593s22067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CUST-B00C12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6" w:name="Version1FileList"/>
            <w:bookmarkEnd w:id="16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Firmware_Update_V200R001B236D30SP00C00.ex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B710C0UPDATE_V200R001B236D30SP00C00.B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7" w:name="Version2FileList"/>
            <w:bookmarkStart w:id="18" w:name="Version2FileList"/>
            <w:bookmarkEnd w:id="18"/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Sri Lanka SLT B593s-22CUST-B00C1226 Firmware Configuration File.ini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9" w:name="Version1System"/>
            <w:bookmarkEnd w:id="19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m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0" w:name="Version2System"/>
            <w:bookmarkEnd w:id="20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m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B593s-22TCPU-V200R001B236D30SP00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3-12-12T03:55:00Z</dcterms:modified>
  <cp:revision>16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jPMn2s3Dy77kmTePQCJqDoTyNLThjqQ7OOq/FeemwLuJfxPIeUucPAzw8dzEcqUk32cOtPCZ
hWxA/1oQjZGv+ZHE7zRbCPLR2Mz+FMU6e1+g8I73RzyDWHfsht89K1S4DqwcOrd1w6cf8M6D
YkFW5w/UdCUvkQYayOHZCeyyFiwx0/OB9kopOxY+PTFdNXoozX0gjQuIibFLXyJcVVr+oemL
kkWPqDCyMk9wpdO0HM</vt:lpwstr>
  </property>
  <property fmtid="{D5CDD505-2E9C-101B-9397-08002B2CF9AE}" pid="4" name="_ms_pID_7253431">
    <vt:lpwstr>htI7SHljuiiSVAOWFZK1MaaiWNWBR4jyzbXG61e+T5Ypd5PohLbl6/
GhSwNqztlCw6duW9MbsKLBir0ARwZxZd9q1bNr0c2FV3NDiEZez15EUdzL09Q+RXSF6xPp2d
mwQt5X+S/UW4lM3qPafPSalNHPLAVfZDk9jLOrWnruSvqcqFaFsB6u5UMy1Qncqo12r7/bgS
M2ZTT+91LgxaZ8pr5qODqaQzzP//ytY2Fi8u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XIR2ePRmas6oaulNLI/UHZVwhcoYb4hKsizx
ZMZerJRGyOGKUqv4RfnsCw1rt/Xh5k2hxVtA8R3DOtPURBB2sOhAnlamrzpxqmoz2fikTP9j
RYQm5z+ccJfKjz/ebjGpRZHAtSywB4Mq0IkeoqJPSNDI4T97oknsSibpVKQjc7GnOM9ZK5xd
h0DDMKwtrczf2FEsCaci8zBhob/hiBaJ+zY9xGgZQwVodfiPoDnvN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nWPIlIes1fcTnjk6ZX
vxmUaEqQbp7xGGUJKKIzo6QFIzyKqYqp2Oob7HnQeTWalDlLb0AE+xZ1xXujHkijVcKN6ev+
4ViG5zudIbEsxiDg9b/KrkAQFHSPWhtjMRF/YhZA8g6Il5jMvMH/KoVCa8wps1CDryHlctWC
O7HwE+9SdD2PiSn403f7OdNAYx7ctToW+AbeE01BxWMvLFE2kias7bS8jOdVka5T0iLKJwbo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3teLVGZXHE3YgEsDRIu+Pl70CqOErEzuL7XjVSF6Wew0mH8SuyPzGIk8jk2c1MzGAm4W2cED
6ZKyC/57gXPEptLnEXfS8kQNvYPXFeEqO/fTic76GSsTzcORj/AzclWawsbPaetNzWugP/k9
0te7iKmDbNp51ES/imtrNWaGK/DW3eNuu5bUXgFEVmxKapALwFFCsUow4tbHSN4sl5DJi6/L
0zglgNTe2nBkUBsc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/EJwOhHyDRMi2Dc9cG0CRZ0p8CE7tC1jR44CY5A2hndRisb6is792wDt
8WQYuZNH5n2W6INiycptu0AL6z42ILtwivyiAuVP3qblTuCu1s4G8WPL96W/NzOPTYocYusD
lKb0hW8HKBHZS1Za+XBe8d/TvoaNq/ra5lbPDSOzIPu+2jFr0vCTPQpS5jXgTvbjb4lfn4Hp
PK6/7a5UPaeXm1Od1EwrIe9D/ba4qBv2+w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eBPtEYHVxOgad/EEhvM/7HG7Qa0cZWMKkpjsi/
c37F5aMIt3gLnM7yR2ihLXF+iPyotut/dKO5731geAlgFjIU50+FXxnCrzyLkz2001SL7n6O
ZxGTicShQhBL7A/GYd7zMFbNWx2KG/+XISS2FZDTnqy5TVR69Kor6QduOl1N3iei1SrQhqLR
4YIPvDkIunqbEazSxiEa/kYJzVFAGuAQL1FDTBw+gRfjSHJsLupX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S7qJnAq0aSSbD3ru5+nV
N2ZjCBZesUG2AGnRst2swNkLpeDbXnK7FNIzBt5waxru9UImsj8i7XudLINuJ4OgTCTvf4JC
EytWjWOQ5n9d/ngOlVUHUpGC8ax6l5o3FMA8Bp59dkz2PIWTxiyT2jwCKuYtvYUyV5Rt0lwQ
vLzyNMqjfPyfAtnPnj89NIm4m8g9qYmIQbWYIJRwWRXf3q6QfbahrxxceKiHG9qFTSqEZo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cs
3/ofZvtccPhDLdlu/aSEYnRAO9KJjKHKxKyeNfWAE19VYY1Sm5sNORuXCxSl0yaBWlqi5g=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sflag">
    <vt:lpwstr>1386820381</vt:lpwstr>
  </property>
</Properties>
</file>