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786s-32aTCPU-V200R001B297D03SP00C00&amp;E5786sWEBUI-V100R007B100D05SP05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29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149"/>
        <w:gridCol w:w="1984"/>
        <w:gridCol w:w="2268"/>
        <w:gridCol w:w="2268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sz w:val="20"/>
                <w:szCs w:val="20"/>
              </w:rPr>
              <w:t>51070LAF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12EQT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E5786s-32a-CLE5786s32a021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(21.297.03.00.00)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12EQV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E5786s-32a-CLHOST11228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后台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用户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(WEBUI_17.100.05.05.0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12EQU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E5786s-32a-CLE5786s32a018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单板配置文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通用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21MKG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-CL3E5786SM-CLE5786S3001-E5786s-32a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加载型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786s-32aTCPU-V200R001B297D03SP00C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786sWEBUI-V100R007B100D05SP05C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786SCUST-B00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786s-32aTCPU-V200R001B280D99SP13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CLE5786s32a021V200R001B297D03SP00C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CLHOST11228WEBUI-V100R007B100D05SP05C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86s-32aTCPU-V200R001B297D03SP00C00&amp;E5786sWEBUI-V100R007B100D05SP05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0-29T03:00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4543732</vt:lpwstr>
  </property>
</Properties>
</file>