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1330s-6TCPU-V200R001B721D09SP00C00</w:t>
      </w:r>
      <w:r>
        <w:rPr>
          <w:i/>
          <w:color w:val="000000"/>
          <w:lang w:val="en-US" w:eastAsia="en-US"/>
        </w:rPr>
        <w:t>&amp;</w:t>
      </w:r>
      <w:r>
        <w:rPr>
          <w:i/>
          <w:color w:val="000000"/>
          <w:lang w:val="en-US" w:eastAsia="en-US"/>
        </w:rPr>
        <w:t>E1330s-6UTPS-V200R003B015D06SP00C03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9-12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cs="宋体;SimSun" w:ascii="宋体;SimSun" w:hAnsi="宋体;SimSun"/>
                <w:sz w:val="22"/>
                <w:szCs w:val="22"/>
              </w:rPr>
              <w:t>51070NGA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05012GTV -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终端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E1330s-6-CUE1330s6001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单板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(21.721.09.00.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05012PTP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终端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E1330s-6-CUHOST006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后台软件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(E1330s-6UTPS_23.015.06.00.0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05012HFS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终端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E1330s-6-CUE1330s6002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单板配置文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(E1330sCUST-B00C00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05021NMX</w:t>
              <w:tab/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单板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CH1E1330SM-CUE1330s61002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烧片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E1330s-6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E1330s-6TCPU-V200R001B721D09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E1330s-6UTPS-V200R003B015D06SP00C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E1330sCUST-B00C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E1330s-6TCPU-V200R001B718D99SP05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CUE1330s6001V200R001B721D09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CUHOST006V200R003B015D06SP00C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CUE1330s6002CUST-B00C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E1330s-6UTPS-V200R003B015D06SP00C03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E1330s-6UTPS-V200R003B015D06SP00C03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 xml:space="preserve">E1330sCUST-B00C00  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目标程序清单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V0.4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(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仅供用服使用，产线勿取用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!)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客户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发生产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客户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1330s-6TCPU-V200R001B721D09SP00C00&amp;E1330s-6UTPS-V200R003B015D06SP00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9-12T01:14:00Z</dcterms:modified>
  <cp:revision>31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0484254</vt:lpwstr>
  </property>
</Properties>
</file>